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uía de funcionamiento(PD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dor de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Esta operación puede tardar varios minu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versión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versión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Versión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 reg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 región en la que utilizará el software de SonicStage. Se instalarán los programas adecuados para su región. Si se selecciona una región incorrecta, es posible que el funcionamiento no sea el adecuado. Si ha adquirido un modelo extranjero en Japón, seleccione "Modelo interna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 región en la que utilizará el software de SonicStage. Se instalarán los programas adecuados para su región. Si se selecciona una región incorrecta, es posible que el funcionamiento no sea el adecu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nú princip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cuperando datos del servi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ienv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iniciará el proceso %s para %s. \nHaga clic en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r e insta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ierre todos los demás programas antes de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uebe la conexión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bién se desinstalará cualquier versión anterior de SonicStage y OpenMG Juke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be desinstalar %s antes de instalar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rato de licencia\nLea detenidamente el siguiente contrato de lic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lse la tecla PAGE DOWN para ver el resto del contr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 todas las condiciones del Contrato de licencia anterior? Si selecciona No, se cerrará el programa de instalación. Para instalar %s, debe aceptar este contr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ubicación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 carpeta donde desea instalar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eparando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 instalándo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o gener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ndo archivos del servi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traer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trayendo archivos descarg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instalar la versión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instal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desinstalarán los módulos seleccio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se ha instalado correct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inali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se ha instalado correctamente.\nDebe reiniciar el equipo antes de utilizar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í, deseo reiniciar mi equipo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reiniciaré mi equipo más tar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proceso de instalación de %s ha 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r Guía de funcionamiento (PD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modelo del producto y el idioma que prefiera.\nSe instalará la Guía de funcionamiento (PDF) correspond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e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dio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ndo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Guía de funcionamie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modelo del producto y el idioma que prefiera.\nSe instalará la guía de Guía de funcionamiento (PDF) para el modelo del product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ir del programa de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cancelar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 carpeta de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nEs posible que el reinicio de su equipo tarde algunos minu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Jap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stados Uni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nad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Latinoamér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urop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s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ceaní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iente &amp;Me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amp;fr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mp;odelo interna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r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 %s.\n\nTambién se desinstalará cualquier versión anterior de SonicStage y OpenMG Jukebox.\n\nCierre todos los demás programas antes de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gistro del produ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ofrecer una amplia gama de apoyo a nuestros clientes, se recomienda hacer el "Registro del produ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sistencia técn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orciona las preguntas hechas con mayor frecuencia y sus respuestas, y la información de actualización más rec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Léam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iene información importante. Lea antes de hacer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Adobe(R) Reader(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ver la Guía de funcionamiento (PDF), es preciso disponer de Adobe(R) Reader(R).\n\nSi no tiene instalado Adobe(R) Reader(R), puede descargarlo aquí.</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 Guía de funcionamiento (PD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staurar predetermi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 &amp;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í</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inú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insta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vi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Secure Modu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rectX 9.0c Runtim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crosoft Data Access Componen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indows Media Format Runtim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crosoft Jet Database Engin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indows Install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sic Server Controll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regist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Add-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tro mód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rol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stema de audio pers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Juke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Limited Patc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ama de actualización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D Simple Bur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uía de funcionamiento (PD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ódulo complementario OpenMG A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r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 SonicStage.\n\nTambién se desinstalará cualquier versión anterior de SonicStage.\n\nCierre todos los demás programas antes de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r SonicStage y MD Simple Bur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tala SonicStage y MD Simple Burner.\n\nTambién se desinstalará cualquier versión anterior de SonicStage.\n\nCierre todos los demás programas antes de la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MD Simple Burner Léam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stalar para esta versión Window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stalar en este idioma de Window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los miembros del grupo del administrador pueden instalar esta aplicación. \nSi persiste el problema, póngase en contacto con su administrador o inicie la sesión como Administr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haga clic en Aceptar para ver más detal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ga de todos los programas relacionados con %s y vuelva a iniciar el programa de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espacio suficiente en la unidad de disco duro. \nUnidad: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podido reiniciar el ordenador. \nReinícielo usted mism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utilice caracteres de doble byte en su nombre de usuario. \nUse solamente caracteres de un solo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n podido recuperar los datos del servidor. \nCompruebe la conexión a Internet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programa de instalación que está ejecutando no corresponde a la versión más reciente. \nVuelva a realizar la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aplicación de destino de esta actualización no se encuentra en 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urante la descarga. [%s] \nCompruebe la conexión a Internet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función de espera no está disponible durante la descarga. \nDetenga la operación en curso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urante la operación de extracción. [%s] \nEs posible que los archivos descargados estén dañados. \n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necesario llevar a cabo la actualización porque ya tiene instalada la versión más reciente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Desea reinstalar SonicStage de todos mo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al inicializar 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specificado la ruta de insta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stalar SonicStage en la carpeta indicada.\nSeleccione otr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uta especificada excede los 180 caracteres. SonicStage sólo admite una ruta de 180 caracteres (180 bytes) de longitud como máximo. \nEspecifique una carpeta con una ruta más co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realizar la instalación en Windows 2000 Service Pack 2 o anterior.\nActualice el sistema operativo a Service Pack 3 o pos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podría no funcionar correctamente porque algunos de los programas de Microsoft Windows no son de la última versión.\nDebe utilizar Windows Update.\n\n¿Desea ejecutar Windows Update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s, los álbumes de Mi biblioteca se ordenan automáticamente en función del nombre de artista y \nel nombre de álbum* registrado en cada pista, lo que permite una administración óptima de las pistas.\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 posible que la vista Álbum de Mi biblioteca en %s sea diferente respecto a versiones anteriores.\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obtener más información, consulte "Para usuarios de versiones anteriores de SonicStage" -\n "Revisiones de álbumes" del archivo de Ayuda después de la instalación.\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SonicStage Ver.2.X se denominaba "Ori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insta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rie NW-A6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rie NW-A1000, serie NW-A30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ut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rab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úlga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tal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h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he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n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em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ieg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gl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ño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inland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ranc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ebr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únga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sland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talia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Japon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rea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oland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rueg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la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rtugu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uma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u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oa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rb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lova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ba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e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ha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ur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rd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ones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hino (Tr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hino (Simplifi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uncherR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 0, 00, 0417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panis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 2004,2005,2006 Sony Cor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uncherRes.dl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y Install Launch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rca de Copia de seguridad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de seguridad SonicStage versión 3.0.00.1307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 2001-2005 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de seguridad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s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ee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ti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 esta herramienta, puede hacer una copia de seguridad de los datos de \nSonicStage en una carpeta del disco duro o guardar los datos en un soporte \nextraíble. Luego los datos pueden restaurarse en el ordenador si lo necesi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cer copia de seguridad de mi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aurar mis datos guardados en 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 Asegúrese de salir de todos los programas antes de hacer copias de \nseguridad o restaurar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de estas opciones y haga clic en Siguiente par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cer copia de seguridad de mis datos (excepto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imer paso. Inicio del proceso de copia de seguridad.\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s datos de SonicStage pueden guardarse en una carpeta del disco duro o en\nun soporte extraíble.\n\nConsulte el archivo de ayuda de SonicStage para obtener información sobre los \nsoportes extraíbles compatib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tes de restaurar en el ordenador datos guardados, debe conectarse a Internet \npara la autenticación de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os datos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tos music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tos de lic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también utiliza otros programas compatibles con OpenMG (MUSIC PLAYED, \npor ejemplo), primero debe hacer una copia de seguridad de los datos de música \nde los otros programas con sus herramientas de copia de seguridad/restauración \ncorrespondientes, y después realizar la copia de seguridad de los datos de música \n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imer paso. Inicio del proceso de restauració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de restauración elimina todos los datos de SonicStage existentes del \ndisco duro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be indicar el destino de los datos restaurados.\n\nPara restaurar los datos en su ordenador, el programa debe conectarse a Internet \npara autenticar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realizó una copia de seguridad de los datos de música para otros programas \ncompatibles con OpenMG (MUSIC PLAYER, por ejemplo) al mismo tiempo que \nrealizó la copia de seguridad de los datos de música de SonicStage, primero debe \nrestaurar los datos de los otros programas antes de hacerlo con los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gundo paso. Indicar el destino de la copia de seguridad\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porte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arpeta de destino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99399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destino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destino de la copia de seguridad.\nPuede hacer la copia de seguridad en el disco duro o guardar \nlos datos en un soporte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ercer paso. Indicar el nombre para la carpeta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el nombre de la carpeta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al: Añada comentarios o información de referencia en el cuadro siguiente. Esta información aparecerá más tarde al restaurar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comprobar que los archivos se hayan guardado bien durante la copia de seguridad, marque esta casilla. Tenga presente que el proceso de copia de seguridad tarda 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r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uarto paso. Realizar la copia de seguridad\n\n Haga clic en Inicio para empe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gundo paso. Indicar la ubicación de los datos de la copia de \n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ecifique la ubicación de la carpeta de la copia de seguridad \n(la carpeta que contiene sus datos guard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os datos están en un soporte extraíble, insértelo e indique la \nubicación de la carpeta de la copia de seguridad.\nSi los datos están en varios soportes, éstos deben insertarse en \norden secuencial durante el proceso de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 la carpeta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necesario en 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ercer paso. Confirmar los datos de la copia de seguridad\n\nSe restaurarán los datos siguientes en su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el destino de los datos restaurados.\n\nNota:\nSe eliminarán todos los datos de las carpetas especificadas a continuación. \nDebe indicar una ubicación que tenga al menos el mismo espacio libre que \nel espacio que ocupan los datos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aurar en las carpetas de origen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car otr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uarto paso. Indicar la ubicación para restaurar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uta para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arpeta a la que desea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Quinto paso. Autenticación de la base de datos\nLa base de datos debe autenticarse en línea, por lo que se requiere una \nconexión a Internet activa.\n\nSi se conecta a través de un acceso telefónico, conéctese ahora a su \nproveedor de Internet y haga clic en Siguiente par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se conecta a través de una LAN, primero compruebe la configuración \ndel servidor proxy en Internet Explorer. Si no sabe qué configuración es, \ncontacte con su administrador de re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xto paso. Efectuar la restauració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autenticación se ha realizado correctamente. Ya no se necesita la conexión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en Inicio para empezar a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 La operación de restauración elimina todos los datos de SonicStage existentes del disco duro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los datos de copia de seguridad que desea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st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í</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archivos que no pueden restaurarse porque la \ncarpeta de destino es de sólo lectura. Si prosigue, \nsólo se recuperarán algunos archivos. \n¿Desea continuar con la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 mostrar este mensaje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espacio en disco necesario para la copia de seguridad puede reducirse eliminando los archivos en formato OpenMG Audio y OpenMG creados desde WAV y MP3. ¿Desea eliminar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en disco necesario para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xx.xx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en disco necesario para la copia de seguridad al borrar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limina estos archivos, deberán convertirse de nuevo al transferir al dispositivo/soporte de la copia de seguridad o destino de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amp;u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o tot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x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os archivos en la ruta siguiente.\nNo se hará copia de seguridad de est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tep2. ???????????\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SonicStage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  SonicStage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erca 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en qué carpeta desea hacer la copia de seguridad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al hacer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l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en qué carpeta de copia de seguridad desea restaurar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guardar la información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el siguiente soporte extraíble e indique en qué carpeta desea hacer la copia de seguridad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opia de seguridad ha terminado. Use la versión más reciente de Copia de seguridad \nSonicStage cuando restaure est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estauración ha 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suficiente espacio libre en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arpeta indicada para la copia de seguridad no existe.\n¿Desea crear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a un nombre de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ncontrado la unidad indicada.\nCompruebe que haya insertado un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e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bku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arpeta de destino de la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cuperar la información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primer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bkupMutexName_TA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arpeta indicada no exis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bkup.lo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sión 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bkup@sony.co.j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 abierto. Salga del programa antes de utilizar Copia de seguridad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copiar 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el disco númer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dbchg.ex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datos musicales para hacer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en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indicarse la unidad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el nombre de la carpeta de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cv.b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mo.t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cancelar el proc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lculando el espacio de disco necesario para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 carpeta no vál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utilizar los caracteres siguientes en nombres de carpeta.\n \\ / : , ; * ? " &lt; &gt;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orden de los soportes de copia de seguridad no es correcto. Inserte los soportes en el orden en que se crear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staurar porque se ha superado el contador de restaura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ervicio no está disponible actual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ervidor de autenticación está fuera de servicio temporalmente a causa del mantenimiento rutinario.\\Vuelva a intentarlo más tar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e autent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enticación a través de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os datos de copia de seguridad que se van a 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de seguridad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restante estim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necesitan los privilegios de administrador o usuario avanzado para utilizar este programa en este ordenador. \nContacte con su administrador del sistema o inicie la sesión en una cuenta que disponga de privilegios de administrador o usuario avan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transcur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ectar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está terminando la tarea. Esp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alizando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apague el ordenador ni extraiga el soporte mientras se realiza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apague el ordenador ni extraiga el soporte durante la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el soporte extraíble esté protegido contra escritura o que no esté formateado. \nDesactive la protección contra escritura o formatee el soporte. \nA continuación haga clic en Aceptar par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Ya existe una carpeta con este nombre.\nEscriba un nombre difer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n encontrado datos de copia de seguridad en esta carpeta.\nSeleccione la carpeta que contiene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tes de poder utilizar el programa, deberá reiniciar 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u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iguiente&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amp;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xiste la unidad especificada para la copia de seguridad.\nSeleccione "Indicar una carpeta diferente" y especifique otra carpeta para hacer la resta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utilizar los caracteres siguientes en nombres de carpeta.\n .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mor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el soporte extraíble no esté formateado o que no haya espacio libre disponible.\nInserte otro disco y haga clic en Aceptar par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torno de re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be 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 espacio libre en el destino de la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cfi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le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restaurar los datos guardados. Instale la versión más reciente de \nCopia de seguridad SonicStage e inténtelo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ebAdd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ttp://www.openmg.co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jecutar esta versión de Copia de seguridad SonicStage. \nPuede que esta versión pertenezca a otra aplicación basada en OpenMG instalada en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oporte está lle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sion.t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de seguridad SonicStage versión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K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durante el proceso de copia de seguridad. \nCopia de seguridad SonicStage se cerrará .\nLa copia de seguridad no ha terminado. \nInicie el proceso de copia de seguridad otra vez.</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derechos en los datos de la copia de seguridad es incompat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restaurar la información sobre derechos. (Código: %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ningún soporte en la unidad. Inserte un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n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datos seleccionados solamente contienen información de base de datos y se utilizan al restaurar la base de datos corrompida.\n\n\t%s\n\nPuede que las pistas importadas a SonicStage después de la fecha anterior no se reproduzcan.\n¿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volver a confirm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prosigue con la restauración, se sobrescribirá la información de copyright de las pistas del programa anterior.\nTodas las pistas que haya importado después de ejecutar la herramienta de copia de seguridad (%s) se eliminarán.\n\n¿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IO SonicStage Server (Application) está abierta. Para utilizar esta herramienta de copia de seguridad,\ncierre la VAIO SonicStage Server (Application) mediante VAIO Media Administrative Tool.\n¿Desea abrirla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datos guardados sólo contienen información de licencia. No incluyen datos music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datos guardados sólo contienen información musical. \nNo incluyen información de lic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uebe los datos guard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opia de seguridad ha terminado. Use la versión más reciente de Copia de seguridad SonicStage para restaurar estos datos más adelante.\nHaga clic en Aceptar para retirar el soporte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proceso ha finalizado. Haga clic en Aceptar para retirar el soporte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el soporte extraíble no esté formateado o que no tenga espacio libre.\nInserte otro disco y haga clic en Aceptar para continuar.\n\nHaga clic en Aceptar para retirar el soporte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IO Media Music Server (Application) está abierta. \nPara utilizar esta herramienta de copia de seguridad,\nsalga de VAIO Media Music Server c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iniciar VAIO Media Console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agregar archivos a un DVD empleado para una copia de seguridad.\n¿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agregar archivos a un DVD empleado para hacer una copia de seguridad.\n¿Confirma que desea continuar? Haga clic en No para extraer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hacer la copia de seguridad de los datos en el soporte inser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utiliza descargas de música, antes de restaurar los datos de SonicStage debe desautorizar su ordenador en la pantalla de descargas de música de SonicStage.\nDespués de restaurar los datos no podrá desautorizar su ordenador,\nya que se reconocerá como un ordenador distinto.\n\nDespués de restaurar los datos, deberá autorizar de nuevo su ordenador para que pueda reproducir \npistas restauradas obtenidas originalmente de las descargas de músic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utiliza descargas de música, póngase en contacto con el proveedor de servicios y desautorice su ordenador antes de restaurar los datos de SonicStage.\n\nDespués de restaurar los datos de SonicStage, deberá autorizar de nuevo su ordenador para que pueda reproducir pistas obtenidas de descarga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arpeta de copia de seguridad indicada no puede utilizarse por una o varias de estas razones:\n- La carpeta tiene más de cuatro niveles de profundidad.\n- El nombre de la ruta de la carpeta tiene más de 123 caracteres.\n- El nombre de una o varias carpetas tiene más de 64 caracter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Error de anidamiento&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Error de duración (carpeta)&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scribir datos en este soporte. Sustitúyalo por otro soporte virgen. A continuación haga clic en 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al escribir en el DV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otro error. Código de error=0x%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pistas con restricción d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Backup Too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0.00.0406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bku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 2001-2006 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MO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amp;Pa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amp;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guient&amp;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Dch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 an&amp;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Iz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amp;guient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 ante&amp;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rm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to&amp;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pi&amp;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 &amp;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gr&amp;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amp;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O&amp;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amp;cciona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SIMPLE_PD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empre &amp;vis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comple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amp;leccionar máscara de modo 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amp;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F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MO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rm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amp;epetir 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amp;tir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amp;rden aleatorio+Repet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iempo transcurrido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p;iempo restante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gregar a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laylist exist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EDIT_MY_MIX_LIST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amp;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amp;j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ir 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0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_SELECTDEVICEMEDIA_1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p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nombr&amp;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li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MENU_RATING_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ve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ertir &amp;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uardar en formato &amp;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esión sin pér&amp;di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amp;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mp;uscar portada/Más in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amp;scar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ropiedad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u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aj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mp;ansferir 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mbiar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mprimir etiqu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ver a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 &amp;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 sig&amp;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mportar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HORTMEN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producir/Pa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iguient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ista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Orden a&amp;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elecciona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mp;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amp;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F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amp;nvertir todos los caracter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 &amp;varios bytes a un solo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 &amp;un byte a múltiple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peta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amp;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xplorar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amp;hiv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t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 M3&amp;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a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Fuente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nect &amp;Music Sto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mp;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0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TRANSRATEVIEW_DEVICE_1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visuali&amp;zación del tie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amp;dela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tro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iguient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 anteri&amp;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reprod&amp;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amp;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rden aleatorio+Repet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amp;ela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ás in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ubir el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ajar el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amp;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Herramien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amp;pia de seguridad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ditar carpetas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r He&amp;rramienta de conversión de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amp;btener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ncelar obtener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tualizar datos de autorización d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amp;u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amp;yud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uncionamiento de &amp;VA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gistro del produ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0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REGISTER_1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sistencia técn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0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WEBSITE_SUPPORT_1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ndas de &amp;CD e información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HELP_SERVICE_P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itios Web relacio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tio Web de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amp;erc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mp;a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formación de la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 de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nombre del &amp;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ar todo par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seleccionar todo de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amp;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tu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amp;guient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 a&amp;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mp;odo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mpezar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amp;tener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amp;la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ir el &amp;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i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amp;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J</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Q</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VIEW_CDDRIVESELECT_Z</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xpul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amp;via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bar la unidad de C&amp;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mprimir una etiqu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l CD automá&amp;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ndas de &amp;CD e info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rear nueva playli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mp;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xportar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li&amp;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amp;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mp;ivid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amp;m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amp;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Editar pla&amp;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errar edición de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ver archi&amp;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mp;ropiedad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amp;lbumes/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amp;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s &amp;dinámic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rdenar p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amp;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Fecha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conos (Todas las categorí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conos (Una sola categorí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talles (Todas las categorí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mp;etalles (Una sola categorí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ubir un nive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Dch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amp;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Iz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portada/&amp;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Pa&amp;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amp;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la&amp;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lenci&a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uardar en formato WA&amp;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amp;resión sin pérdi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r &amp;Herramienta de conversión de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amp;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amp;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 &amp;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gregar 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rpeta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arpeta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 de l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formación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ción de &amp;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mp;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Lef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amp;ucir/Pa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mp;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p;ransferir a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a Mi &amp;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mportación automática de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cuperar derec&amp;h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amp;lección de 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J</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Q</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_APP_PD_CONTROL_CDRDRIVESELECT_Z</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tener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rear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la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s in&amp;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amp;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ar Herramienta de conversión de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iendas de CD e info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amp;cerc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rear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amp;egar 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pupJukeboxViewmo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a playli&amp;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tistLink_Artist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uscar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gregar al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o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rupo de interpretes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tistllink_Group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tistLink_GroupArtsi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del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tistLink_SeedArt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gresar a la &amp;Lista de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tistLink_LinkedArt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rc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_</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re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 0000000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utori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st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Japanese Only) Convert all (zenkaku/hankak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álbum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un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mbinación de intérprete y álbum ya exis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mbiar nombre a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mpeza&amp;r a importar con el nombre de álbum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asignará el nombre al álbum exist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ítulo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pistas son largas o los tamaños de los archivos son grandes, el proceso puede tardar un poco. Una vez empezada la operación, no puede cancel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tati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ir 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s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lider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ivid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posición por la que desea dividir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punto de división está al principio del segmento repetido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tentar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máscara de modo 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portada/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pin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enú</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nguaje de datos CDD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blezca el lenguaje de datos CDD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rvidor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l usua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traseñ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uardar la contraseñ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arpeta en que se buscarán e importarán los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archivo para la búsque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ee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WAV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MP3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W&amp;indows Media [*.w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A&amp;C [*.3gp, *.mp4, *.m4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ATRAC [*.omg, *.oma, *.aa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u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información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di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staurar predetermi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amp;tentar descargar de nuevo las pistas inmediatamente.\n(El equipo debe estar conectado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tentar descargar las pistas la próxima vez que se inici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las pistas de la lista de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rmar la lista de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tatic down load message - need not to localiz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nombre/inicial de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al de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ifique el nombre y la inicial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s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e de error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n detectado uno o varios archivos que no pueden import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s pistas seleccionadas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orrar este archivo de música del ordenador\nUna vez que haya sido eliminado, otros programas no podrán utilizar es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í</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ño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amp;co nú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año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e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rech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gráf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ul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añ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00.0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rimir etiqu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un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WWWWWWWWWWW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WWWWWWWWW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ción de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proceso comprueba la capacidad de importación de la unidad de CD y debería realizarse antes de usarla co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te:\n- No use un CD sencillo de 8 cm para la comprobación de la unidad.\n- Use un CD en el que la segunda pista dure más de 90 s.\n- Use un CD en el que no haya pistas a volumen baj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es detec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un álbum/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un álbum/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deben convertirse para el dispositivo/soporte actual. ¿Desea hacerlo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velocidad de bits para la conver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cambiar los elementos de todas las pistas\ndel álbum por elementos introduci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eleccionar lo mismo siemp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uevo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amp;lbum exist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amp;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amp;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 la conexión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nib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s de la cubi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rección &amp;UR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st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b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re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X/X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eparando datos de imagen para imprimir la etiqu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de los archivos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dónde quiere guardar los archivos importados en SonicStage.\n\nTodos los archivos convertidos del formato EMD (distribución electrónica de música) al formato compatible con SonicStage se guardarán en est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aurar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ncontrado el archivo de música de la pista.\n\nEspecifique el archivo de música para restaurar la reproduc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bicación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jecu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dicar ubicación del archiv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e las pistas seleccionadas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mp;ar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archivos ATRAC (*.omg, *.oma, *.aa3) d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archivos de música &amp;no ATRAC (*.mp3, *.wav, *.wma) d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amp;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ver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arpeta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bicación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xa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escritura de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ción del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ga de todos los programas antes de empe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étodo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locidad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se produce algún error mientras se graba el CD, seleccione una velocidad de grabación men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r este cuadro de diálogo antes de escri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escritura de CD de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ción del CD de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Disc estándar en modo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300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us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70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li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70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r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eliminará todos los datos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I_HAN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grup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borrarán los grupos seleccio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los grup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 los grupos y las pistas que incluy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el contenido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borrarán todas las pistas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 todas las pistas y el nombre del disco (i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sta opción si el disco contiene pistas transferidas desde este ordenador. (Se refiere a pistas con restricciones de cop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volver la pista a Mi biblioteca antes de eliminar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eliminación de las pistas puede tardar varios minutos porque el sistema comprueba si las pistas necesitan transferi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rabación estéreo L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amp;abación estér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uso de los modos LP2 o LP4 depende de la velocidad de bits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texto del título se ha escrito pa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Las áreas de varios bytes y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 área de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á&amp;rea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 elimina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volver la pista a Mi biblioteca antes de eliminar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tes de desautorizar del servicio de música para ATRAC Audio Device, debe suprimir todas las pistas que contiene.\n¿Confirma que desea eliminar todas las pistas y desautorizar 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desautorización del dispositivo/soporte \nno puede cancelarse.\n¿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ar val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s caduc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n encontrado pistas cuyos derechos de reproducción han caducado. Haga clic en Eliminar ahora para eliminar todas las pistas con derechos de reproducción caduc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e un nuevo grupo.\nEscriba el nombre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grupo (&amp;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grupo (&amp;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e una carpeta nueva.\nEscriba el nombre de l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amp;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está protegido contra escritura. No se puede transferir, modificar, eliminar pistas, ni reproducir pistas con restricciones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cha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rato de lic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a este contrato de licencia con detenimiento antes de utilizar 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lse la tecla AV PÁG para desplazarse a la pantalla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empezar a usar SonicStage, debe aceptar las condiciones de este contrato de licencia pulsando Aceptar. Si no está de acuerdo con todas las condiciones de este contrato, haga clic en Rechazar para salir d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TDC. Esp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mod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sar sólo &amp;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esta opción si utiliza únicamente un dispositivo compatible con ATRAC3.\r\nTransfiere en formato 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amp;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transferencia a la velocidad de bits indica&amp;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de transferencia compatible con P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transferencia compatible con &amp;CLIÉ</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los archivos ATRAC3plus "tal cual" (sin conversión).\nLos archivos que no sean ATRAC3plus se convertirán a ATRAC3plus \nantes de ser transferidos.\n\nHaga clic en Avanzadas para cambiar la configuración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ierte el archivo a la velocidad de bits indicada y lo transfi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velocidades de bits de las pistas transferidas son inferiores a las \nindicadas, las pistas se transferirán a su velocidad de bits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MP3 se transfieren al Memory Stick para reproducirse en \nun P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MP3 se transfieren a la carpeta de Memory Stick utilizada \npor CLI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va&amp;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mp;odo de 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amp;do de transferencia a la velocidad de bits indic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amp;e transferencia 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l archivo sin conversión.\r\nEn la mayoría de casos, debería elegir esta opción.\nHaga clic en Avanzada para indicar qué hay que hacer si el archivo \nno puede \ntransferirse en su formato orig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n el modo de grabación indi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de ATRAC3 66 kbps siempre se transferirán en modo LP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l archivo en modo SP por razones de compatibilidad con \ndispositivos que no son MDLP MD. \nNota: Tarda más que el modo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plic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tegorí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eneral\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i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ivar animación en la pantalla &amp;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ivar &amp;animación al cambiar de pantal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isualización de mensaj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todos los mensajes ocul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redetermi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jecución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jecutar &amp;SonicStage automáticamente cuando se conecta un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unción disponible únicamente cuando se conecta un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ertir format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ierta el archivo de música a un formato compatible con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archivo después de la conver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Audio (&amp;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Audio (ATRAC3&amp;plu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adir protección contra copia al finali&amp;zar conver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vert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importación de CD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formato de importación del CD par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lica los pros y contras del format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a&amp;dir protección contra cop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lidad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amp;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general, cuanto mayor sea la velocidad de bits, mejor será la calidad del sonido. No obstante, una velocidad de bits mayor necesita más espacio en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lidad de audio: Superior\nTamaño de archivo: Gran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ul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mostrar este mensaje en el fut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de música importados en formato OpenMG (ATRAC3plus) pueden reproducirse con SonicStage y desde soportes compatibles con ATRAC3plus.\n\nSi su soporte no es compatible con ATRAC3plus, elija el formato OpenMG (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modo de 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si un archivo no puede transferirse en su formato original, como un archivo MP3 o WAV, la primera vez que se transfiere. En las transferencias siguientes se utilizará el archivo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uando sea necesario convertir 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vertir automáticamente y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reguntar siemp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mp;espués de la conver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sobre extracción de pistas (meta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s adquirir la pista, haga clic en Información del CD para obtener datos válidos sobre el archivo. Si no desea adquirir \nla pista, haga clic en Cancelar.\n\nNota: Si hace clic en Información del CD antes de que concluya la compra, puede que la información que reciba \nno sea vál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añ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CD\tOpciones de configuración de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 recuperar manualmente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reguntar siempre qué servicio se usar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btener la información del CD del servicio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rv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tOpciones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ocultar el progr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strar un cuadro de diálogo con el progreso al transferir y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información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cluir información &amp;adicional al transferir las pistas al Memory Stick o al Network Walkm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formato de archivo y la velocidad de bits para transferir a un dispositivo/soporte. \nLa lista que sigue muestra los dispositivos/soportes que están o se han conectado a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onfiguración d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l insertar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si desea empezar a importar automáticamente al introducir un CD \n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mpezar a importar automáticamente cuando se inserta un \nCD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nfiguración puede cambiarse en el menú Herramientas, \nOpciones, seleccionando las opciones de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transferencia de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grabación par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a&amp;bación mo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uso de los modos LP2 o LP4 depende de la velocidad de bits \n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para dispositivos compatibles con el modo monoaural. Si no, \nse utiliza el modo de grabación L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área de escritura del texto del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scribir en las áreas de varios bytes y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scribir en el área de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amp;cribir en el área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mbre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Dis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usado:\n(en modo 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libre:\n(en modo 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eliminarán todos los datos del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simpl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e una másca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para guardar archivos importado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para guardar archivos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donde quiere guardar las pistas importadas desde un CD o archivos converti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para guardar las pistas adquiridas en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amp;staurar predetermi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blezca la ubicación en que se guardarán las pistas adquiridas en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unidad de CD\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mpezar a importarlo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amp;ucirlo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r SonicStage &amp;automáticamente (excepto en Windows X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nible sólo al importar en formato OpenMG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étodo de reproduc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cómo desea reproducir los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igit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C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MCI sólo si hay ruido al reproducir el CD. El ruido puede reducirse con esta op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idioma de CD TE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Japon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glé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DB\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gistro del usua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lse el botón para registrarse en el servicio CDD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gist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 de idioma de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io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r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tallada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r información detallada del CD cuando se encuentre en 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muestra para información de CD recuperada al insertar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exión mediante un servidor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amp;figuración del proxy del navegador web prede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onfiguración manual del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usar ningún servidor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guración de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ción del CD\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formato de importación par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ar 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import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producir la pista mientras se impo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xpulsar el CD automáticamente al terminar de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 de lectura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ruido al leer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opción suele definirse automáticamente cuando se comprueba \nla unidad de CD. Use esta opción si las pistas del CD de audio contienen ruido después de importar. Tenga en cuenta que esta opción aumenta el tiempo necesario para importar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ción del CD\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velocidad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l crear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un formato de CD para editar su 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ipo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guración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vanzad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timización de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timice y comprima la base de datos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pt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 archivos temporales creados durante la transferencia u otras operaciones para incrementar el espacio d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siguientes no pueden eliminarse:\nArchivos importados desde un CD\nArchivos procedentes de descargas de música\nArchivos MP3, WMA y WAV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nombre de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ambiar el nombre del archivo de música correspondiente cuando se edite el título de la pista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de 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l archivo sin conversión.\r\nEn la mayoría de casos, debería elegir esta opción.\nHaga clic en Avanzada para indicar qué hay que hacer si el archivo \nno puede transferirse en su formato orig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velocidades de bits de las pistas transferidas son inferiores \na las indicadas, las pistas se transferirán a su velocidad de bits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isualización de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ocultar el mensaje de confi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uestra un cuadro de diálogo de confirmación cuando se registr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 la 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o o varios archivos no pueden transferirse a su velocidad de bits actual.Se convertirán y luego se transferi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cambia el nombre del álbum Favoritos, se convertirá en un álbum normal.\n\n¿Confirma que desea cambiarle el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 mostrar este mensaje en el fut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 álbum al que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Lista de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de la l&am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 bibliotec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ificar información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el nombre o la inicial del art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ditar información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ATRAC y MP3 se transferirán con su formato de archivo original.\nSi los archivos no se pueden transferir con su formato original, puede cambiar \nsus ajustes en Configuración 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la mayoría de casos, debería elegir esta op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ertir a formato ATRAC con la transferencia y velocidad especific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átu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os servidores prox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irección de servi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uer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 servidor proxy requiere un nombre de usuario y una contraseñ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stablecer nombre de usuario y contraseñ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ndo\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el fondo de ventana princip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ista prev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Fo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greg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fo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MD 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eliminarán todos los datos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timizando la base de datos de SonicStage.\n(Esta operación puede tardar varios minu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imate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so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2.3 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7.7 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orizar/desautorizar para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dispositivo tiene autorización con la misma cuenta de usuario que su ordenador. \nPuede transferir pistas desde este ordenador hasta el dispositivo. También puede transferir pistas adquiridas en el servicio de música a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o&amp;r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sautor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carpetas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pueden editar las carpetas de la base de datos Mi biblioteca creadas por versiones anteriores de SonicStage. \r\nLas modificaciones se reflejarán en otros programas que compartan la base de datos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rear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amp;u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ólo pueden importarse del Memory Stick al ordenador una vez. Tras importarlas, se puede utilizar SonicStage para reproducirlas o transferirlas a un dispositivo/soporte portáti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 un álbum &amp;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 un á&amp;lbum exist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ncluir álbumes en la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cluir &amp;playlists en la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álbum/playlist para transferirse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eleccionar to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seleccionar to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ir pistas automáticamente al conectar el reproduc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amp;reguntar antes d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pistas incluidas en el dispositivo/soporte al actualizar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pistas que aún no se han transferido a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se muestran los álbumes que contienen pistas que aún no se han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 conectar el dispositivo, se muestra un cuadro de diálogo de confirmación. Si la casilla está desmarcada, las pistas que no estén en el dispositivo se transferirán a éste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mbr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de Mi biblioteca los álbumes seleccionados y todas las pistas de los álbumes actu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escritura en 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ción del 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Hacer copia de seguridad en el CD al añadir los datos al 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se produce algún error mientras se añaden los datos al ATRAC CD, los archivos de música que ya estaban en el CD se recuperan de la copia de seguridad y se utilizan cuando se vuelve a grabar la imagen en un disco vir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segúrese de que hay suficiente espacio en el disco duro para guardar la image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strar este cuadro de diálogo antes de escri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el nombre del 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ifique el nombre del géner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locidad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la mayoría de casos, debería elegir esta op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l archivo sin conver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os archivos no pueden transferirse sin conversión, puede establecer \nla opción en la Configuración 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velocidades de bits de las pistas transferidas son inferiores a las indicadas, las pistas se transferirán a su velocidad de bits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a pista porque los derechos de \nreproducción han caducado. \n¿Desea eliminar la pista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orra este archivo de música del ordenador\nUna vez que haya sido eliminado, otros programas no podrán utilizar es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 el disco CD-R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desconecte el dispositivo ni extraiga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amp;ulo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ener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álbum de &amp;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eliminará todas las pistas del dispositivo/soporte. El tiempo puede variar \ndependiendo del número de pistas que haya \nque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eliminará todos los datos d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el formato de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el formato para inicializar el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carpeta indicada para guardar archivos importados.\nIndique otr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ATRAC Audio Device no está autorizado para el servicio\nde música. \n¿Desea autorizarlo ahora?\n(Se necesita una conexión de Internet para realizar la autor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autoriza este ATRAC Audio Device, podrá transferir las pistas adquiridas del servicio de música al dispositivo. También podrá transferir las pistas de otros ordenadores autorizados con la misma cuenta de usuario que haya utilizado en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no autoriza el ATRAC Audio Device para el servicio de música, sólo podrá transferir pistas desde un solo ordenador a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rmar la autorización cada vez que se conecte 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ATRAC Audio Device está autorizado para el servicio de música, pero el ordenador no lo est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autoriza este ordenador para el servicio de música, podrá transferir pistas al ATRAC Audio Device.\n¿Desea autorizar el ordenador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necesita una conexión a Internet para realizar la autor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ce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está deteniendo la transferencia...\nNo desconecte el dispositivo/soporte.\n(Podría dañ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a pista. ¿Desea conectarse a Internet y descargar la licencia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vío de información de pist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vío de información d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nviar información sobre pistas de SonicStage a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reproductor prede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predeterminada cuando se inserta un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onicStage será el reproductor predeterminado para los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reproductor predeterminado para escuchar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será el reproductor predeterminado de estos form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AC [*.&amp;3g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AC [*.m&amp;p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AC [*.m&amp;4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si un archivo no puede transferirse en su formato \noriginal la primera vez que se transfiere.\r\nEn las transferencias siguientes se utilizará el archivo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convertidos al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liminar los archivos convertidos del disco duro después d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no los elimina, puede transferir los archivos sin conversión a partir de\r\nla próxima vez; no obstante, será necesario espacio en 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ir automáticamente al conectar 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mp;reguntar siempre antes de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vanzada para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si un archivo no puede transferirse en su formato original la primera vez que se transfiere. \r\nEn las transferencias siguientes se utilizará el archivo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transferir los archivos sin conversión la próxima vez si no los elimina. Sin embargo, necesitará el espacio en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configuración para importar pistas grabadas por dispositivos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uardar en formato &amp;WAV al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b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ja&amp;r las pistas en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encia OMAplu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con película a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 casilla está desmarcada, sólo se transferirá el so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las pistas analógicas pueden guardarse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si un archivo no puede transferirse en su formato original la primera vez que se transfiere.\r\nEn las transferencias siguientes se utilizará el archivo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no los elimina, puede transferir los archivos sin conversión a partir de la \r\npróxima vez; no obstante, será necesario espacio en 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 para eliminar el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omprobar si la pista se ha transferido desde este ordenador después de eliminarla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isualización del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con los archivos que no sean ATRAC3plus, la primera vez \nque se transfieren. Para las transferencias siguientes, se utiliza el archivo convertido.\n(Sólo disponible cuando ATRAC3plus es el formato de archivo seleccionado en la configuración del modo de transferencia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cluir información adicional al transferi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el archivo sin conversión.\r\nEn la mayoría de casos, debería elegir esta opción.\nHaga clic en Avanzada para indicar qué hay que hacer si el archivo no puede \ntransferirse en su formato orig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velocidades de bits de las pistas transferidas son inferiores a las indicadas, \nlas pistas se transferirán a su velocidad de bits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transferir los archivos sin conversión a partir de la próxima vez si no\r\nlos elimina; no obstante, necesitará espacio en 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si un archivo no puede transferirse en su formato \noriginal la primera vez que se transfiere.\nEn las transferencias siguientes se utilizará el archivo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tección de archivos y contador de transferenci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se produce algún error mientras se añaden los datos al ATRAC CD, los \r\narchivos de música que ya estaban en el CD se recuperan de la copia\r\nde seguridad y se utilizan cuando se vuelve a grabar la imagen en un\r\ndisco virgen. Asegúrese de que hay suficiente espacio en el disco duro para guardar la image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amp;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copil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amp;reg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amp;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amp;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omposi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ti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ista nú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mp;untu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amp;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amp;stas de las recopila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tras/Notas de la cubi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ex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a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sobre derechos/Información adicio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ve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tección contra cop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muestr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hysical Disc Typ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sed Spa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ree Spa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la mayoría de casos, debería elegir Formato comple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portada de los álbumes siguientes se ha actuali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os álbumes a los que desea agregar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rtada que se agregar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greso tot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storial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p;ontinuar con el álbum siguientes tras finalizar el álbum act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tor prede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a el historial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o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r los archivos para que se abran con SonicStage de forma predetermi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guración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l CD\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ajustes de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amp;r la información del CD automáticamente al insertar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mp;uscar una portada/más información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mantener la estru&amp;ctura del álbum actual si las pistas se recopilaron de distintos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amp;automáticamente información de las pistas sin título o año de publicación, o que no contengan datos como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Obtener información de pista automáticamente al importar pistas grabadas en dispositivos/soportes par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amp;ner información de pistas automáticamente solamente para pistas sin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amp;tener información de pista automáticamente para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ar historial de información de discos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 borrar el historial, las pistas podrán de nuevo obtener automáticamente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r músic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ración después de descargar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qué hay que hacer tras descargar música en un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m&amp;pezar a reproducir las pistas descarg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Transferir las pistas descargadas a un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hacer 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l ordenador tiene varios dispositivos conectados, las pistas se transferirán al dispositiv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st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los elementos y reorganizar el orden en que se muestr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os elementos mostrados y reordénelos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u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aj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mp;u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mp;aj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étodo de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rmal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rmalizar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ierre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cerrar el disco al terminar la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errar el disco al terminar la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drá agregar archivos en el disco si no lo cierra, no obsta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otras unidades de CD-R/CD-RW no puedan lee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ominación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sar el orden de la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ar los archivos de música por &amp;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ga el número de orden de reproducción al nombre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sifica los archivos de música por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usc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que e importe archivos de música que aún no estén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álog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xx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resta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0:00: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mostrar este mensaje en el fut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o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es un programa integrado y diseñado para que disfrute de la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le permite importar música desde diversas fuentes, como un CD de audio, \nservicios de música en Internet y el disco duro del ordenador.\nLos archivos de música se registran como pistas en "Mi biblioteca", la base de datos musicales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 continuación empezará la configuración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de Mi biblioteca pueden manejarse de varias maneras.\nPor ejemplo, puede crear recopilaciones personalizadas, buscar por intérprete o género, reordenar las pistas, entre o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simismo, las pistas pueden transferirse de Mi biblioteca a un dispositivo/soporte portátil o grabarse en un disco CD-R/CD-RW para disfrutar de la música cuando está lejos d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los tipos de archivos que utilizarán SonicStage como reproducir predeterminado. Al hacer doble clic en un archivo, SonicStage se abrirá y reproducirá 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reproducción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cer que &amp;SonicStage sea el reproductor predeterminado para los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reproducción de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ción de archivos co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de música de su ordenador\npuede importarse y gestionarse desde SonicStage.\n¿Desea importar los archivos de música de su ordenado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importar archivos, haga clic en Importar, dentro del menú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onfiguración ha finali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de archivos temporale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de archivos tempor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ecifique donde desea guardar los archivos temporales creados al escribir en el CD: \n(Indique un disco con el máximo espacio libre pos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mp;o volver a hacerme esta pregun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nicial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que se han grabado con dispositivos que utilizan micrófonos o entradas \nde línea pueden guardarse como archivos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amp;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nfiguración puede cambiarse en el menú Herramientas, seleccionando Opciones, Transferir y 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carpeta especificada para guardar, o bien la carpeta es de sólo lectura. \nEspecifique otra carpeta para guar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l dispositivo/soporte de la transferencia no está conectado, SonicStage no hará nada.\nSi el ordenador tiene varios dispositivos conectados, las pistas se transferirán al dispositiv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nfiguración puede cambiarse en el menú Herramientas, 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que disponen de información nueva sobre el álbum o el intérprete se moverán al álbum apropi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rca de álbumes y 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importadas en Mi biblioteca automáticamente se organizan en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bién puede crear listas de pistas nuevas en el orden que prefie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tipo de listas reciben el nombre de 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Mi biblioteca aparecen así:</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dispone de versiones anteriores de SonicStage u OpenMG Jukebox,\r\nconsulte la ayuda en líne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mbinación de intérprete y álbum ya existe.\nSi cambia el nombre por uno que ya existe, las pistas se moverán al álbum de dicho nombre. ¿Confirma que desea cambiar el nombre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utilizar esta función porque no está activado el envío de información de pistas al servicio de música.\nPara activarlo, cambie la 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MP3 se transfieren al Memory Stick para reproducirse en un P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MP3 se transfieren al Memory Stick para reproducirse en un CLIÉ.</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 SonicStage, puede proteger las pistas importadas de CD para que no se distribuyan ni se copien sin autor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adir &amp;protección contra copia a pistas importadas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añadir protecció&amp;n contra copia a pistas importadas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nfiguración puede cambiarse en el menú Herramientas, 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tiendo que l&amp;as pistas importadas de CD pueden estar protegidas por leyes nacionales de propiedad intelectual y tratados internacionales. Acepto todas las responsabilidades respecto al uso adecuado de pistas importadas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está configurado para que no aplique la protección contra cop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tiendo que l&amp;as pistas convertidas en SonicStage pueden estar protegidas por leyes nacionales de propiedad intelectual y tratados internacionales. Acepto todas las responsabilidades respecto al uso adecuado de pistas convertidas e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scrito su ID de cuenta de servicio en este en Memory Stick PRO. ¿Desea registrar su ID de cuenta de servicio en el Memory Stick PRO?\n(Para registrar, necesita una conexión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stá escrito el mismo ID de cuenta de servicio en su ordenador \ny en un Memory Stick PRO, puede copiar con alta velocidad de transferencia las pistas adquiridas en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 ID de cuenta de servicio no está escrito en este ordenador.\n¿Desea registrar su ID de cuentas del servicio en este ordenador?\n(Para hacer el registro, se necesita una conexión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stá escrito el mismo ID de cuenta de servicio en su ordenador \ny en un Memory Stick PRO, puede copiar con alta velocidad de transferencia las pistas adquiridas en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cancela el registro en el servicio para el Memory Stick PRO, no podrá utilizar las pistas que usen la información de registro en el servicio en el Memory Stick PR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cancelar el registro en el servicio para el Memory Stick P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r la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eliminará todas las pistas del dispositivo/soporte.\nEl tiempo puede variar dependiendo del número de pistas que haya que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Tod&amp;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dispositivo tiene autorización con la misma cuenta de usuario que su ordenador. Puede transferir pistas desde este ordenador hasta el dispositivo. También puede transferir pistas adquiridas en el servicio de música a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mover los archivos de la carpeta anterior\na la carpeta cambiada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peta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peta cambi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imir archivos WAV al formato ATRAC Advanced Lossless.\n\nNota:\nEs posible que los otros programas no puedan reproducir los archivos comprimidos.\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archivos WAV después de la compre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ecifique la configuración para importar las pistas grabadas con dispositivos MD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lamente está disponible para dispositivos que admiten importación de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para &amp;importar pistas no MDL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conectado no es compatible con 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Usar Funciones inteligentes (recomend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usar 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ndo la configuración. Por favor, esp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ortar &amp;toda la información de grupos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ortar &amp;sólo la información de grupos de intérpretes seleccio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del grupo de intérpretes se exportará cómo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conex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funcionamiento al conectar un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 el funcionamiento cuando se conecta un dispositivo de audio ATRAC que cuenta con Funciones inteligentes.\n(Este ajuste se puede modificar más adelante haciendo clic en Opciones del menú Herramien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r &amp;inici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 información de &amp;cali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 datos de &amp;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sar &amp;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datos de Enlace del intérprete, Puntuaciones y otros detalles a dispositivos compatibles con 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amp;después de obtener datos como el año de publicación y los enlaces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amp;sin obtener datos como el año de publicación y los enlaces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r i&amp;niciales al conectar un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 información de &amp;clasificación al conectar un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 datos de &amp;Enlace del intérprete al conectar un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está obteniendo información del CD relativa a las pistas registradas en Mi biblioteca.\n¿Desea detener la obtención de info del CD?\n(Puede cambiar la configuración de obtención automática de información del CD haciendo clic en Opciones de menú Herramientas y seleccionando 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restante aproxim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cerc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tor de Px: %s\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lemento EMD: %s\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Sa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Min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ombre de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Dire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Importar 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ombre del álbum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rrib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o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Propiedad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liminar (Sup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ombre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Need not to translate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iva el silencio\nSi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en el portapapeles\nCopi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a el contenido del portapapeles\nPeg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ifica el nombre del álbum o la pista seleccionados\nCambiar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CD\nPantalla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importación\nPantall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Mi biblioteca\nPantalla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dispositivo/soporte\nPantalla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e el volumen\nVolumen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ja el volumen\nVolumen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transferencias\nPantall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de Internet\nPantall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ienza a importar del CD\nEmpezar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el tutorial\nTutorial (Ctrl+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re el diálogo de opciones de SonicStage\n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re la pantalla de descarga (EMD) de archivos de música\n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trae el CD\nExpul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s características del dispositivo/soporte\nPropiedades de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todos los elementos\nMarc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lecciona todos los elementos\nDesmarc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información de la portada o las letras\nInformación de portada/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 y reproduce un archivo\nAb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ve el contenido seleccionado hacia arriba\nSu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ve el contenido seleccionado hacia abajo\nBaj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todos los elementos\nSeleccion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ta al principio de la pista precedente\nPista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el álbum o la pista seleccionados\nReproducir pista/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ermite que el contenido esté visible en todo momento\nSiempre vis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e la pista actual\nDivid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bina las dos pistas seleccionadas\nCom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 las pistas seleccionadas para transferirse\nMarcar par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todas las pistas situadas en el dispositivo\nTransferir 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 los álbumes o las pistas seleccionados para transferirse\nMarcar par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jecuta la transferencia\nRealizar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 información del CD para el álbum seleccionado\n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Avance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Rebo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 a modo simple\nModo simple (F1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 a modo completo\nModo completo (F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el álbum o la pista seleccionados\n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ne la pista en pausa\nPa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ja de reproducir la pista\n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ta al principio de la pista siguiente\nSiguient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ta al principio de la pista o de la pista anterior\n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todas las pistas del álbum repetidamente\nRepetir 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la pista actual repetidamente\nRepetir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de forma normal\nNorm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las pistas en o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 los álbumes o las pistas seleccionados para grabar\nGrab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a la selección\n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s propiedades del álbum o la pista seleccionados\nPropiedad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iva el silencio\nActivar si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activa el silencio\nDesactivar si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ne al día la pantalla\nActu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la transferencia\nDetener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seleccionar el álbum que va a reproducirse\n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seleccionar la máscara\nMásca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 la ubicación del archivo de música\nMove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Pantalla Visualiz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todas las pistas del grupo actual repetidamente\nRepetir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e todas las pistas del grupo actual de forma normal\nReproducir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Conservar la relación de aspe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de varios bytes a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de un byte a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ade contenido al grupo anterior\nAgregar al grupo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 un nuevo grupo\n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ade contenido al grupo siguiente\nAgregar al grupo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 contenido del grupo\nEliminar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 2001-2006 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n archivos necesarios relacionados con el formato Windows Media Format. \nSaliendo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sión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iciar SonicStage porque este programa está abierto. \nSalga del programa antes de iniciar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Max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be salir de SonicStage para realizar la copia de seguridad de Mi biblioteca. ¿Desea salir de SonicStage e iniciar la herramienta Copia de seguridad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usuarios no pueden cerrar la sesión mientras se importan o transfieren pistas. Detenga la operación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restaurar la configuración predetermi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restaurar la configuración predeterminada de l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a modo simple mientras se importa, se transfiere o se graba un CD.\nDetenga la operación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iciar %s porque otro usuario lo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reloj no puede mostrarse correctamente con la versión actual de Macromedia Flash Play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rchivo de música seleccionado no puede reproducirse porque la información del sistema ha cambiado.\nHaga clic en Aceptar para cerrar SonicStage automáticamente y abrir Restauración de información del sistem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onfiguración sólo puede modificarse cuando se inserta un MD.\n\nInserte un disco, seleccione el icono de MD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funciones de suspensión e hibernación no están disponibles durante la transferencia o importación de pistas. Detenga la operación activa y vuélvalo a inten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Restauración de información del sistem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los administradores o usuarios avanzados pueden usar este programa. Póngase en contacto con su administrador o inicie la sesión como administrador o usuario avanzado.\nUtilice este programa como administrador en Windows XP Home Edi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programa es incompatible con Microsoft Windows 3.1(T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programa es incompatible con Microsoft Windows 95(T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programa es incompatible con Microsoft Windows NT4(T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pagar el ordenador ni cerrar la sesión mientras tiene lugar una transferencia\no una importación.\nDetenga la operación actual o espere a que termine, e inténtelo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be salir de SonicStage antes de abrir la Herramienta de conversión de archivos SonicStage. \n¿Desea salir de SonicStage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poder usar este programa, debe reiniciar su ordenador.\nDespués, inicie sesión como Administr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20100 - 22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limi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hib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una carpeta para guardar los archivos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una carpeta para guardar los archivos E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carpeta indicada para guardar archivos importados.\nIndique otr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carpeta indicada para guardar archivos EMD.\nIndique otr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igo de err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entari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2d:%02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imagen (*.jpg;*.gif;*.bmp)|*.jpg;*.jpeg;*.jpe;*.gif;*.bm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imagen (*.jpg;*.bmp)|*.jpg;*,jpeg;*.jpe;*.bm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ld.%02d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2f MB  (%s%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I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os -%02d:%02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3d %02d:%02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3d -%02d:%02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ocumentos de texto (*.txt)|*.t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d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K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end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riend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ia de seguridad del archiv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kbps(%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d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tos de Enlace del intérprete(*.alk)|*.al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33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7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6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94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05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32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4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7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32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8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64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72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9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28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f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el OpenMG Secure Module. Se procede a salir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cuyas casillas de recopilación no estén activadas se transferirán a los \nálbumes correspondi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ejecutar SonicStage, se necesita una versión más reciente de OpenMG Secure Module.\nDesinstale SonicStage y vuelva a instal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acceder a la carpeta para guardar los archivos importados.\nCompruebe que la ubicación de la carpeta sea la correcta.\nEn el menú principal, haga clic en Herramientas y, a continuación, en Opciones.\nEn la sección Categoría, haga clic en Ubicación para guardar archivos importados.\nCompruebe la ruta de la ubicación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3000 - 23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ubicación para guardar los archivos tempor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D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 de visual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ción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vanz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ener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para guardar archivos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 imagen de la portada "%1"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 dirección "%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arpeta seleccionada no puede emplearse como carpeta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uta indicada tiene más de 200 caracteres.\nSonicStage sólo acepta rutas de 200 caracteres (200 bytes) como máximo.\nIndique una carpeta con una ruta más corta. \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uta de la carpeta indicada contiene uno o varios caracteres incorrectos.\nEspecifique una carpeta con una ruta vál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ubicación para guardar los archivos de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el historial de reproducción para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tt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ingu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onoc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R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CD está en uso. No se puede comprobar la 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mory Stick/Network Walkman/Reproductor de audio IC portáti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vío de información d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usar esta función porque no está activado el envío de información sobre pistas a este servicio de música.\nPara activarlo, en el menú Herramientas, seleccione Opciones, haga clic en Privacidad y luego marque la casilla. \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sconoc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ec desconoc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r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os archivos?\n\nArchivos que se van a eliminar: %d\nTamaño total: %s\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os archivos por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mostrarán los archivos ocultados anterior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borrar el historial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bicación de archivos tempor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 archivos por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terminado de mover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terminado de mover los archivos.\nNo es posible mover al menos uno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ancelado la operación de mover archivos porque \nno hay suficiente espacio libre en la ubicación de destino. \nNo ha sido posible mover algunos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carpeta especificada para guardar, o bien la carpeta es de sólo lectura. \nEspecifique otra carpeta para guar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viendo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gregar esa imagen de fondo porque el archivo no es de un tipo válido.\r\nSonicStage no es compatible con ese formato de archivo o su tamaño es demasiado grand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40000 - 24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ne fecha de caduc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du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n¿Confirma que desea eliminar est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de música no pueden eliminarse porque el Servidor SonicStage los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puede completarse porque el Servidor SonicStage está usando una de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Éste es el único archivo registrado con este contenido.\nSólo puede eliminarse desde el menú 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liminar un archivo mientras se está reproduc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mover el archivo de música mientras se está reproduciendo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uta de acceso especificada no es vál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eliminar las pistas seleccionadas porque se están reproduciendo o transfir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iguientes no se han borrado del disco duro \r\nporque no se han creado con SonicStage.\r\n\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in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caduc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V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mp;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am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amp;di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 d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asignará el mismo nombre de artista/género a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ropiedades de la pista no pueden editarse porque alguno de sus archivos de música es de sólo lectura o porque no dispone de privilegios de 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ncontrado el contenido correspond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el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Búsqued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carpeta de desti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un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i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a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transferencias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reproducirse %d vec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adena de caracteres es demasiado l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restricciones de copyright no permiten cambiar la dirección URL seleccio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restricciones de copyright no permiten eliminar la dirección URL seleccio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cuperar la información del CD porque no se ha seleccionado ningún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cuperar la información del CD porque el álbum seleccionado no se ha creado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 el contenido cadu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añ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n(Puede que se eliminen los archivos que no se han creado e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álbum es de sólo lectura actual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liminar el álbum porque se están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brir la base de datos.\nSi la base de datos es de sólo lectura, cambie el atributo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rchivo de la base de datos no se puede encontrar o está dañado.\nHaga clic en Aceptar para recuperar la base de datos, o en Cancelar para salir d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cuperar el archivo de la base de datos.\nHaga clic en Aceptar para copiar un archivo de base de datos vacía.\nHaga clic en Cancelar para salir d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úsica adquir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colocar el álbum de Favoritos dentro de una carpeta de álbum si no le cambia el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elimina pistas del ordenador, no podrá volver a restaurarlas.\n Las pistas transferidas al dispositivo/soporte no pueden transferirse al ordenador.\n\n¿Confirma que desean eliminar es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os álbumes seleccionados y todas las\npistas de los álbumes actuales de Mi biblioteca?\n(Se eliminarán las playlists, pero no las pistas incluidas en ell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mover la carpeta.\nLa carpeta de destino es una subcarpeta de la carpeta de ori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mover la carpeta.\nLa carpeta de destino es la misma que la de ori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liminar el álbum mientras se está 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liminar el álbum porque sus pistas se están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gregar la portada porque el tipo de archivo no es vál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guardar el nombre de %s porque se ha sobrepasado el número máximo de caracteres. \nEl número máximo de caracteres es 25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ZZ</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Intérprete&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Género&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n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t;espacio vacío&g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magen de la portada de este álbum está protegida por copyright. \nEsta imagen no puede emplearse para imprimir etique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puede iniciarse porque hay otro programa que está usando la base de datos \no porque no se puede acceder a la base de datos por alguna raz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la base de datos de SonicStage. \nSonicStage se reiniciará cuando termine la actual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puede iniciarse porque la base de datos no está actualizada.\nPara actualizarla, deberá iniciar la sesión en una cuenta con privilegios de administrador o usuario avan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timización de la base de datos ha terminado.\nSaliendo del programa para reflejar los cambios.\n\nSi hay otros programas abiertos que compartan la misma base de datos de SonicStage, \nciérrelos y luego vuelva a abrirl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ditar la información de una pista OpenMG Audio mientras ésta se está reproduc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podido aplicar la portada a todas las pistas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gregar la portada a est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 partir de ahora, los elementos de todas las pistas\ndel álbum pasarán a ser elementos introducidos sin confirmación.\n\n(Esta opción puede cambiarse en el menú Herramientas, seleccionando 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No cambiar sin confirmación la próxima vez.\n\nEsta opción puede cambiarse en el menú Herramientas, seleccionando Opcio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n los archivos necesarios para abrir el archivo de la base de datos. \nSaliendo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nombre de álbum general es diferente al nombre de álbum de algunas pistas.\n¿Desea actualizar las pistas para que tenga el mismo no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eliminar la playlist seleccionada de Mi biblioteca?\n(Las pistas incluidas en la playlist no se elimina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 mostrar este mensaje en el fut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álbum/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iciar SonicStage.\nPosiblemente, no se encuentran los archivos requeridos para usar el archivo de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liminar archivos ATRAC [*.omg, *.oma, *.aa3] d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Antigu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tro de la semana pas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tro del mes pas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tro de los tres meses pas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tro de los seis meses pas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ntro del año pas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Al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Baj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 o 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3 o 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 o men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defi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inco vec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Much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Poc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ño 20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9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8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7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nterior a los 6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Cor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Larg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 descend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 ascend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orden descendente de Le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mba/ataqu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iste/Azu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eg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or/lla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lax/Cal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 (por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 (por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 (por 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s sin asig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de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inicializar OmgiiLo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carpeta para guardar el contenido de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a o más pistas de la lista de origen, a la izquierda. Después, haga clic en el botón de flecha situado en el centro para agregar pistas a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a playli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 carpeta (o carpetas)?\n¿Todos los álbumes incluidos en la carpeta que se va a eliminar se moverán a la carpeta princip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eliminar los 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tr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cambiar la inicial del art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timización de la base de datos puede tardar varios minutos y no puede interrumpirse.\n¿Confirma que desea optimizar la base de datos ahora?\n\n(Asegúrese de que SonicStage sea el único programa abierto antes de optimizar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restaurar la inicial predeterminada del art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optimizar la base de datos porque se está usando.\nDetenga la operación actual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nombre de este artista ya existe.\nIntroduzca un nombre difer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optimizar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portada se ha asignado al álbum.\n¿Desea asignar esta imagen a todas las canciones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ersión a %s %s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os archivos se han convertido a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siguientes ya son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archivos de música mientras se está cre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archivos de música mientras se está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s pistas no se pueden combinar porque sus velocidades de bits o formatos de archivo son difer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se pueden combinar porque se han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se pueden combinar debido a sus restricciones d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durante la combin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os archivos por com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se pueden combinar porque sobrepasarían la duración máxi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se pueden combinar porque el formato de archivo no es\ncompatible.\n\nNota:\nPuede comprobar la información del formato en las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s pistas no pueden combin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pueden combinarse mientras alguna de las pistas se esté reproduc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mbinar una pista con sí mis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pista seleccionada no se puede dividir porque se ha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ividir la pista seleccionada porque hay más de un formato registrado para la pista.\nSólo se puede dividir una pista con un único archivo de música registrado en formato OpenMG Audio\no OpenMG.\n\nNota: Para ver la información sobre el formato de una pista, abra la ventana de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pista seleccionada no se puede dividir debido a las restricciones d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durante la divi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ividir porque el disco MD ya contiene el número máximo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ividir la pista porque el formato de archivo no \nes compatible.\n\nNota:\nPuede comprobar la información del formato en las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ividir porque la duración de la pista es c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s pistas no se pueden combinar porque los derechos de reproducción o transferencia no pueden determin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s pistas no se pueden dividir porque los derechos de reproducción o transferencia no pueden determin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combinar estas pistas porque están en formatos distintos o tienen configuraciones diferentes de protección contra cop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combinar las pistas seleccionadas porque hay más de un formato registrado para las pistas.\nSólo se pueden combinar las pistas que comparten un mismo formato registrado, bien OpenMG Audio\no bien OpenMG, y la misma velocidad de bits.\n\nNota: Para ver la información sobre el formato de una pista, abra la ventana de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o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osi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pista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e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veces reproduc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encias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ero de transferencias a ATRAC CD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ero de transferencias a CD de audio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li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uta a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m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iendo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binando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irtiendo al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iendo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binando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gistrando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combinar las %d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binando %d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vidiendo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las pistas son largas o los tamaños de los archivos son grandes, el proceso puede tardar un poco. \nUna vez empezada la operación, no puede cancel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rech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gráf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l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signando la portada a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iendo información de ánim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ectarse a Internet y obtener información de ánimo/tempo para las pistas registradas con SonicStage.\r\n Para cancelar, haga clic en el menú Herramientas y seleccione Cancelar obtener información de ánimo/te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eliminar los archivo de sólo lec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iendo 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iendo información del CD automáticamente: %d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nTiempo restante aproximado: %02d:%02d:%02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o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o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eliminar los siguientes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nombres de intérpretes registrados en Mi biblioteca no se pueden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borrar el historial de información de discos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el grupo de intérprete seleccionado?\r\n(No se eliminarán los intérpretes contenidos en 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el nombre de intérprete de "%s" a "%s".\nLos cambios se reflejarán en las pistas registradas dentro de Mi biblioteca. ¿Desea continuar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ortar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Au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Man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nombr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5000 - 25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 duro y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a pista. Haga clic en Detener para parar la reproducción. \nLuego haga clic en Reproducir para intentarlo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nicializar OpenMG CD Manag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leer est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cuperando información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ndo tamaño d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ndo información de lec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inicie Windows y ejecute la comprobación de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ninguna pista de audio en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este momento, el sistema no tiene memoria suficiente para realizar la comprobación de la 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ningún CD de audio. Asegúrese de que haya insertado un CD de audio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otro programa esté usando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etectar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memoria suficiente para comprobar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que la unidad de CD no sea compatible o que el CD de audio utilizado no sea adecuado para el proceso de comprobación. Inserte otro disco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una sesión de importación en marcha.\n¿Desea terminar la ses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segúrese de que no haya otro programa usando la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EXT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TE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formato de importación seleccionado no es 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s pistas que dese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etectar el CD de audio. Inserte un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CD no puede import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almacenar las propiedades edit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le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errum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disponible para importar (%s: %d kbps): %d 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mientras se preparaba para importar el CD.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inicializar el módulo de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registrar datos para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actualizar la base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a un Memory Stick que no admita la gestión de derechos digitales.\nUtilice un MagicGate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el nombre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una pista que no se haya seleccionado par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una pista que no esté importándo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pista mientras se está 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tu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importar todas las pistas porque el destino de la importación no tiene espacio sufic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importar las pistas seleccionadas porque el destino de la importación está lle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mportación se ha detenido debido a una falta de espacio en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operación no está disponible mientras se está 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ncontrado ningún CD-R/CD-RW. Salga de SonicStage, \ncompruebe la conexión y reinicie 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unidad de CD no responde. Salga de SonicStage, compruebe la conexión y reinicie 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un CD mientras se realiza un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un CD mientras se reproduce un dispositivo/soporte.\n\nLa reproducción del dispositivo/soporte se detendrá antes de empezar 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insertado un CD. SonicStage empezará a importar el CD.\nNo es posible reproducir dispositivos/soportes mientras se está importando un CD, por lo que la reproducción se detendr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cambiará a la pantalla de importación de CD para empezar a importar el CD.\n(Las opciones de SonicStage se han definido para importar el CD automáticamente cuando se ins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mportación del CD no puede comenzar porque se está creando un CD en este mome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mportación automática se ha detenido porque no se ha podido recuperar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mpezar a importar automáticamente porque se está importando un archiv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CD mientras se está importando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CD mientras se está importando en formato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CD mientras se está importando en formato W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CD mientras se está importando en formato A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ninguna pista de audio en el CD. \nUtilice un CD de audio para la comprobación de la 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cesita más espacio en el disco para comprobar la 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Ya no se puede detectar la unidad de CD-R/RW.\nCompruebe la conexión de la unidad y reinicie 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mportación automática no funciona con CD EXTRA.\nSalga de todos los programas que usen CD EXTRA e importe el disco desde la pantalla de importación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longitud combinada del nombre y de la dirección URL no puede superar los 254 caracteres.\nIntroduzca un nombre o una URL más co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 co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eproducción automática no funciona con los discos CD EXTRA.\nSalga de todos los programas que usen discos CD EXTRA y \nreproduzca el disco desde la pantalla de importación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6000 - 26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r en las áreas de varios bytes y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r en el área de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r en el área de 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Mínim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n detectado algunos caracteres no aceptados por el Net MD.\n [ \\ ] ^ { | } ~ \n Estos caracteres se sustituirán automáticamente por espacios en blan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MD contiene caracteres de un idioma incompatible.\n Los títulos (varios bytes) no se podrán ver ni editar bi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amp;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amp;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l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éreo LP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éreo LP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ér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sado en modo 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 (&amp;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 (&amp;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las pistas.\nEl dispositivo/soporte no admite el formato de archiv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restaurado la lista de pistas\nporque se había modificado con otro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lista de pistas de este soporte ha sido editada en otro programa.\nEl soporte está protegido contra escritura, de modo que la lista se ha modificado temporalmente.\nPara que las modificaciones surjan efecto, desbloquee el Memory Stick y reinsérte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detener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detiene la operación de escritura, el CD no podrá leerse. ¿Confirma que desea detener la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os los títulos de varios bytes se mostrarán como títulos de un byte.\nLos caracteres que no puedan convertirse se sustituirán por un espacios en blan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os los títulos de un byte se reflejan en los de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cambiar al modo de Net MD?\nSi el disco contiene datos, deberá inicializarse antes de poder usarse. Todos los datos se perde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cambiar al modo de Hi-MD?\nSi el disco contienen datos, deberá inicializarse para poder usarse. Todos los datos se perde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 %1.\nTodos los datos de esta pista se perderán. ¿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 pistas de %1, incluidas todas las pistas transferibles.\nTodos los datos de estas pistas se perderán. ¿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s pistas de %1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se están transfiriendo. Si se mueven las pistas ahora, se perderán los derechos de transferencia. ¿Confirma que desea move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transferir el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volver a confirm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ción de si se ha eliminado alguna pista sin haberse devuelto a Mi biblioteca.\nLa información sobre derechos eliminada de estas pistas se recuperará.\n(El contador de transferencias restantes aumentar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guna de las pistas seleccionadas sólo puede transferirse una vez.\nNo puede transferir estas pistas después de transferirlas a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sólo puede transferirse una vez.\nNo puede transferir esta pista después de transferirla a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borrarán todos los datos.\n¿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borrarán todos los datos, incluidos los archivos de música.\n¿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detendrá la reproducción actual y se seleccionará un nuevo dispositivo/soport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ede importarse una pista al ordenador.\nSonicStage puede entonces utilizarse para reproducir dicha pista o para transferirla a un dispositivo/soporte portáti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ólo pueden importarse del Memory Stick al ordenador una vez. \nTras importarlas, se puede utilizar SonicStage para reproducirlas o transferirlas a un dispositivo/soporte portáti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se eliminará automáticamente cuando caduquen los derechos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autenticar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cceder a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transferir las siguientes pistas a Mi biblioteca porque están grabadas\npor Net MD u otro ordenado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la pista o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se han creado en otro ordenador.\n\nNo se pueden transferir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leccionadas no se pueden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pista en el dispositivo/soporte porque se está realizando un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el nombre del dispositivo/soporte.\nLa memoria del dispositivo/soporte está lle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sitivo/soporte desconec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abrir las propiedades porque las pistas de este \nCD se están reproduciendo en la pantalla 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dispositivo/soporte no permite reordena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almacenar todos los títulos y nombres de pistas como CD TEXT \nporque superan el límite de caracteres.\n\n¿Confirma que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ha terminado correctamente. Haga clic en Aceptar para expulsar el soporte.\n(Si no se extrae automáticamente, hágalo de forma man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co que contiene la carpeta temporal no tiene espacio sufic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escritura de prueba ha terminado correctamente. Haga clic en Aceptar para expulsar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ancelado la escritura. Haga clic en Aceptar para expulsar el disco.\n(Si no se extrae automáticamente, hágalo de forma man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escritura del disco ha terminado correctamente. Haga clic en Aceptar para expulsar el disco.\n(Si no se extrae automáticamente, hágalo manual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no pueden transferirse al dispositivo/soporte.\nEl contador de transferencias restantes ha llegado a c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más de una copia de la misma pista en el\ndispositivo/soporte. Para transferir la pista, debe transferir todas las copias a la vez.\n¿Desea hace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encia en proc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estas pistas con su formato de archivo orig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pistas descargadas (EMD) en el modo de transferencia de velocidad de bits mínima.\nLas pistas siguientes se han transferido sin conversión de 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encontrar los archivos de música par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mpieza en %d segun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ombinación de pistas en la unidad de MD provoca que se pierda\nla información sobre el uso, por lo que la pista resultante no puede transferirse. \n¿Desea combina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puede transferir al ordenador orig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puede transferir (de forma ilimi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irt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paración prev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 (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procesar la solicitud debido a las restricciones de tiempo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convertir la pista especificada.\r\nLas posibles razones incluyen:\r\n - No es posible encontrar la pista (archivos).\r\n - SonicStage no soporta el formato de archivo de la pista.\r\n - La pista está protegida mediant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 prohibido copiar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está en u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misma pista está guardada varias veces en el dispositivos/soporte. Estas pistas deben eliminarse.\n¿Desea elimina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 las pistas caducadas del dispositivo/soporte se elimina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división de la pista en el MD provoca que se pierda \nla información sobre el uso, de modo que la pista ya no puede transferirse. ¿Aun así desea \ndividir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derechos (ICV) de la pista no es vál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inter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información no válida sobre la gestión de derechos digitales en el contenido de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derechos (MAC) de la pista no es vál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s pistas no pueden transferi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durante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 elegido ninguna pista ni ningún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pista no puede transferirse porque los derechos de reproducción han cadu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abrir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 de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área de información de control del dispositivo/soporte está lle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jar una copia del contenido grabado personalmente en el Hi-MD al importar a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obar si la pista se ha transferido desde\neste ordenador antes de eliminarl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ciones para eliminar el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se está usando. Espere a que la operación actual termine antes de usar la lista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operaciones de la lista de pistas no pueden realizarse durante la reproducción. Detenga la reproducción antes de realizar la ope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intercambiar la clave de encrip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mas pistas. \nSe ha alcanzado el número máximo de pistas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más pistas. \nLa memoria del dispositivo/soporte está lle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Disc estándar en modo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MD Disc graba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Dis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la pista porque se está reproduc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el grupo seleccionado?\nTodas las pistas del grupo se borra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configuración no es compatible con el formato OpenMG (ATRAC3plus).\nLos ficheros se convertirán al formato OpenMG (ATRAC3) y serán transferidos en los siguientes casos:\n\n- Si los archivos no pueden transferirse mediante el modo de transferencia estándar. \n- Si los archivos se transfieren en modo de transferencia a la velocidad de bits indicada.\n\n(Tenga en cuenta que todos los archivos en formato ATRAC3plus se convertirán al formato ATRAC3 antes de ser transferidos). \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lizar el disco?\n\nTodos los datos, incluidos los archivos de música, se eliminarán d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lizar el disco?\n\nTodos los datos, incluidos los archivos de música, se eliminará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tinuar porque otro programa está usando los archivos de este disco. \nCierre los archivos y haga clic en Reinten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do del 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do de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un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un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solicitada no es compatible con este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lave de autenticación está obsoleta, necesita actualiz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interno de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p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inter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cceder al dispositivo/soporte. Puede que otro programa lo esté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derechos de transferencia de esta pista no permiten las transferencias a dispositivos/sopor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istema debe actualizarse a la Fase 2 para manejar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puede reproducir pistas en el dispositivo/soporte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pista porque se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contador de reproducciones restantes de las pistas seleccionadas ha llegado a cero.\nNo se pueden transferir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cceder al dispositivo/soporte. Puede que otro programa lo esté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oporte introducido no se puede utilizar para transferi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insertado ningún soporte o no se puede acceder a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icialización del soporte ha fall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terminado de formatear 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crear información sobre derecho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derechos de la pista ya exis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a fecha de caducidad de las pistas transferi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derechos de las pistas seleccionadas se está usando en otro proc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información sobre derechos de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rgar la información de derechos para las pistas seleccionadas.\nEs posible que SonicStage no sea compatible con el formato de es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rgar la fecha de caducidad de reproducción.\nPuede que la configuración de la fecha y la hora del ordenador haya cambiado.\n\nRestaure la configuración de la fecha y la hora a sus valores origina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r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t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leer los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ordenar una mezcla de pistas para transferir ni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sistema OpenMG se ha actualizado. Debe reiniciar SonicStage.\n\nHaga clic en Aceptar para salir del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ancelado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podido acceder a la información sobre derechos porque la información del sistema ha cambiado. \nSalga de SonicStage y ejecute la herramienta Restauración de información del sistem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a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datos de la TOC no son váli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sin nombre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escribir datos en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soporte está protegido contra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lizar el disco?\n\nTodos los datos, incluidos los archivos de música, se eliminarán d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todos los datos de este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a otra vista mientras se realiza un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realizar transferencias mientras se importa un CD. \nEspere a que termine la importación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SP (ATRAC3plus 25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LP (ATRAC3plus 64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C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seleccionado ning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desconecte el dispositivo/soporte.\n(Podría dañarse o podrían perderse derechos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desconecte el dispositivo/soporte.\n(Podría dañ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Dejar una copia del contenido grabado personalmente en el Hi-MD al importar al ordenador.\n(Se gastará un derech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Restaurar los derechos de transferencia antes de eliminar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a la pantalla Transferir mientras se importa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ni crear un CD mientras se importa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mostrar el cuadro de diálogo de Transferencia automática del ATRAC Audio Device \nmientras se importa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mientras se reproduce un CD\nLa reproducción del CD se detendrá antes de empezar 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onectado un ATRAC Audio Device.\nSe detendrá la reproducción del CD. SonicStage cambiará a la\npantalla Transferir del ATRAC Audio Device y mostrará el cuadro de diálogo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ncontrado una o varias pistas importables en el disco.\n¿Desea importar estas pistas antes de inicializar el disco?\n(La inicialización eliminará los archivos del disco definitiv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ncontrado contenido que no corresponde. Haga clic en Aceptar para finalizar la ope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transferencia automática no puede comenzar porque se está importando un archiv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el CD debido a restricciones de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nte la reproducción de un disco Net MD, el sonido se oye por los auriculares \no los altavoces conectados al 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nte la reproducción de un Hi-MD Disc, el sonido se oye por los altavoces d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utilizar este disco como disco de audio porque se ha inicializado por un programa distinto a SonicStage.\n\nHaga clic en Propiedades en el panel Dispositivo/Soporte e inicialice el disco para usarlo como disco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eparación para transferi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onectado/desconectado un dispositivo/soporte. La reproducción se detendrá para confirmar qué dispositivos/soportes están conectados actual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eparación par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longitud de los títulos de pistas y de los nombres de intérpretes está limitada en SonicStage.\nSe ha detectado una pista que supera estos límites durante la transferencia y una parte de su información se ha eli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zca el nombre del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gún la capacidad del dispositivo, la inicialización puede tardar bastantes minutos.\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lizar el ATRAC Audio Device?\n\nNota:\nTambién se borrarán los datos distintos a archivos de música (películas, fotos, imágenes, documentos, etc.). Compruebe el contenido del ATRAC Audio Device antes de inicializarlo.\nSegún la capacidad del dispositivo, la inicialización puede tardar varios minutos.\nSi el dispositivo está autorizado para el servicio de música, será desautorizad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G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el grupo porque el número máximo de grupos es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gistro ilegal.\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adquiridas en el servicio de música no pueden transferirse al dispositivo.\nNo obstante, sí puede transferir otras pistas desde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las pistas de este ordenador porque el dispositivo ya contiene pistas de otro ordenador. Para poder transferir pistas protegidas mediante copyright desde este ordenador, se deberán eliminar todas las pistas d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rvicio para compartir contenido registr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protegidas mediante copyright desde este ordenador a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 las pistas del ATRAC Audio Device deben borrarse antes de poder transferirlas desde este ordenador.\nSi autoriza el ATRAC Audio Device, también podrá transferir pistas desde otros ordenadores autoriz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protegidas mediante copyright desde este ordenador porque se ha autorizado el ATRAC Audio Device con otra cuenta de usuario.\n\nPara transferir desde este ordenador, desautorice el dispositivo y autorícelo en este ordenador.\n(Consulte el cuadro de diálogo Información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protegidas mediante copyright porque este ordenador no \nestá autorizado para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rgar la información de derechos para las pistas seleccionadas.\n\nEs posible que SonicStage no sea compatible con el formato de es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TRAC Audio Device conectado debe inicializarse para poder usarse con el \nSonicStage instalado actual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ya está registrada en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gunas de las pistas por transferir no pueden reproducirse en este ordenador.\n¿Desea transferir sólo las pistas que se pueden reproducir en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ninguna pista para transferirse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esautorizar el ATRAC Audio Device porque este ordenador no está autorizado para el servicio de música.\n\nDebe autorizar este ordenador antes de desautorizar el dispositivo o inicializar el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a este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transferir las pistas porque el disco duro no tiene espacio suficiente.\nSe necesita al menos el doble del tamaño de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sobre autorización no está disponible para 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 no está autorizado para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 se ha autorizado con la misma cuenta de usuario que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 se ha autorizado con una cuenta de usuario distinta a la de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ndo todas las pistas d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autorizando el dispositivo d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pistas protegidas mediante copyright desde este ordenador porque el ATRAC Audio Device contiene pistas de otro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ATRAC Audio Device contiene pistas que se han transferido desde SonicStage 2.0 y no pueden transferirse "tal cual" con esta versión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SonicStage 2.1 o superior, el formato de archivo de música del ATRAC Audio Device se ha modificado para incluir nuevas funciones, como la creación de bases de datos de pistas y la transferencia de port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convertir el formato de archivo de las pistas en este dispositivo, todas las pistas deben transferirse de vuelta al ordenador y luego convertirse.\nDespués de la conversión, podrá transferir las pistas a este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operación eliminará las pistas que se hayan transferido desde otro ordenador. Para recuperar los derechos de estas pistas, conecte el dispositivo al ordenador desde el que se transfirieron las pistas después de que termine esta ope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hace clic en Cancelar, el formato de archivo de las pistas no se convertirá y no podrá transferirlas al dispositivo con SonicStage 2.1 ni posterior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orizando el dispositivo para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contenido adquirido en el servicio de música al ATRAC Audio Device porque el dispositivo no está autorizado para el servici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iguientes no pueden reproducirse en 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inicializa el ATRAC Audio Device, se borrarán todos los datos del dispositivo.\n¿Confirma que desea inicializar el ATRAC Audio Device?\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ta:\nLos datos que no son archivos de música (películas, fotos, imágenes, documentos, etc.) también se borrarán.\nCompruebe el contenido del ATRAC Audio Device antes de inicializarl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gún la capacidad del dispositivo, la inicialización puede tardar bastantes minutos.\nSi el dispositivo está autorizado para el servicio de música, será desautorizad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inicializar el ATRAC Audio Device?\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un grupo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mientras otro dispositivo/soporte está en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pistas OpenMG Audio(MP3) 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pistas OpenMG Audio(MP3).\nReproduzca las pistas en el dispositivo después de desconectarlo del ordenador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el álbum para actualizar la portada.\n\nHaga clic con el botón derecho en el grupo que tenga la portada que desea importar y seleccione Importar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este tipo de archivo a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TRAC Audio Device conectado no se puede usar con la versión de SonicStage instalada actualmente.\nPara usarlo con este SonicStage debe eliminar todas las pistas de ATRAC Audio Device o inicializar el disco duro de ATRAC Audio Dev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este tipo de archivo 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esta pista a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Preguntar siempre antes de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a pista puede importarse a su ordenador.\nSonicStage entonces puede utilizarse para reproducir dicha pista o para transferirla a un dispositivo/soporte portátil.\n¿Confirma que desea importar 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ólo pueden importarse del Memory Stick al ordenador una vez. \nSonicStage puede usarse para reproducir las pistas o transferirlas a un dispositivo/soporte portátil. \n¿Confirma que desea importar 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án seleccionadas pistas que no existen en Mi biblioteca.\n¿Desea eliminar las pistas indicadas d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seleccionadas pistas que no existen en Mi biblioteca.\n No es posible transferir las pistas eliminadas de Mi biblioteca a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pistas que aún no se han transferido al ATRAC Audio Device y actualiza l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una Playlist nueva porque se ha alcanzado el número máximo de Playlists admiti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ólo aparecen los álbumes/Playlists que contienen pistas que aún no se han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más Playlists porque se ha alcanzado el número máximo de Playlists admitidas en el dispositivo.\nEl número máximo de Playlists admitidas en este dispositivo es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álbumes incluyen pistas que todavía no se han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transferidas a Memory Stick PRO sólo pueden reproducirse\nen soportes compatibles con Memory Stick PRO.\nConsulte el manual del usuario para obtener más in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serán transferidas con una velocidad de bits mayor que la original.\nLa calidad de audio de las pistas será la misma incluso aunque se transfieran a una velocidad de bits mayor.\n\n\tVelocidad original: %s %dkbps\n\tVelocidad de transferencia: %s %dkbps\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transferirán los archivos MP3 que tengan una velocidad de muestreo de audio distinta a 44,1 kHz.\nObserve que algunos dispositivos o soportes podrían no ser compatibles con la reproducción de archivos de ese tipo.\n\nSi no puede reproducir estos archivos con un dispositivo, cambie la configuración de transferencia a Modo de transferencia a la velocidad de bits indic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ID de cuenta de servicio para el Memory Stick PRO es distinto del ID para el ordenador.\n\nSi desea transferir todas las pistas desde este ordenador, cancele el registro del ID de cuenta de servicio que está escrito en el Memory Stick PRO o inicialice el Memory Stick PRO.\nLa persona registrada para el ID de cuenta de servicio debe cancelar el regist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ID de cuenta de servicio no está registrado para el Memory Stick P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ID de cuenta de servicio para el Memory Stick PRO es distinto que el de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ID de cuenta de servicio para el Memory Stick PRO es el mismo que el de este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ncelar el registro de servicio para el Memory Stick PRO porque el ordenador no está registrado en el servicio.\n\nPara cancelar el registro de servicio para el Memory Stick PRO, registre el ordenador en el servicio o inicialice el Memory Stick P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eliminar todas las pistas guardadas en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nNota: Si borra todas las pistas, el registro de servicio para el dispositivo/soporte se cancelará.</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utilizar los caracteres siguientes en nombres de carpeta.\n / : * ? "" &lt; &gt;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Ya existe una carpeta con ese nombre: escriba otro 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do de un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obtener información del CD para las pistas transferidas a Mi biblioteca?\n(Este ajuste puede cambiarse más adelante haciendo clic en Opciones del menú Herramientas y seleccionando 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avanzada para l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positivo esta preparado para MTP en el modo USB. \nPara cambiar el modo USB al modo MS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otro programa que está accediendo al Memory Stick.\nSalga del programa que está accediendo a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 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 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 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 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rcador 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n detectado entre las pistas que se van a transferir algunas que no contienen datos como el año de publicación o el Enlace del intérprete.\n\n¿Desea conectarse a Internet y obtener información de esos temas antes de la transferencia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a la pantalla Enlace del intérprete mientras hay una transferencia en cur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cali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ndo iniciales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base de datos d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información de clasif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ndo datos de enlaces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todas las pistas marcadas para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es posible utilizar las Funciones inteligentes porque el dispositivo de audio ATRAC conectado no tiene la base de datos actualizada.\nDesconecte y vuelva a conectar ese dispositivo para actualizar la base de datos o cambie la configuración para no utilizar las Funciones intelig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 sido posible eliminar 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7000 - 27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CD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CD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b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bar y escrib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r só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ndo imagen del CD...\r\n%s\r\n\r\n(%d/%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una carpeta que tenga más de %d nive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ndo un archivo ATRAC ...\r\n%s\r\n\r\n(%d/%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un archivo con este 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biendo la imagen del CD...\r\nNo inicie ningún programa mientras se\r\nlleva a cabo la escritu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Preparando ima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Escrib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restante: aprox. %d 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 restante: aprox. %d h %d 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de escritura del CD actual se descartará. ¿Desea continu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escribir la imagen del CD. ¿Desea volver a intentarlo?\n(No se gastará ningún derecho de transferencia 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escritura de la imagen del CD se realizará otra vez. Inserte un disco vir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un CD mientras se reproduce otro CD.\nLa reproducción del CD se detendrá antes de empezar a crear el otro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scribir en un ATRAC CD creado en otro ordenador.\nInserte un disco virgen o un ATRAC CD creado en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scribir en el disco porque no hay espacio suficiente o porque se ha alcanzado el límite máximo de pistas. Inserte un disco virgen o un ATRAC CD que haya creado en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scribir los datos del ATRAC CD en el disco. Inserte un disco virgen o un ATRAC CD que haya creado en su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xim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í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comple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RW</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dejar de escribir?\n\nTenga en cuenta que si detiene la escritura, el disco quedará inutiliza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 (%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a nueva carpeta.\nEscriba el nombre de la carpeta que desea cre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nuevo grupo.\nEscriba el nombre del grupo que desea cre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tura de prueb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 Escritura de prueb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critura de prueba...\r\n¿No abra ningún programa mientras se\r\nestá escribie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serte un disco graba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co seleccionado se inicializará (Formato completo).\nEste proceso puede tardar bastantes minutos y no puede interrumpirse.\n¿Confirma que desea inicializar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disco seleccionado se inicializará (Formato rápido).\nEste proceso puede tardar varios minutos y no puede interrumpirse.\n¿Confirma que desea inicializar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 el disco CD-RW (Formato completo).\n(Esta operación puede tardar bastantes minu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 el disco CD-RW (Formato rápido).\n(Esta operación puede tardar varios minu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sible transferir la pista porque los derechos de transferencia a un CD de audio se han agotado.\n(Puede confirmar el número de transferencias a CD de audio restante en las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sible transferir la pista porque los derechos de transferencia a un ATRAC CD se han agotado.\n(Puede confirmar el número de transferencias a ATRAC CD restante en las propiedades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 CD de audio que contenga pistas que hayan sido adquiridas desde el servicio de música se puede crear como máximo %1!d! veces.\n\nSonicStage no puede crear otra vez este CD de audio específico.\n\nElimine o cambie pistas para crear otro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creación de CD de audio con pistas adquiridas desde el servicio de música sólo está permitida para uso individual.\n\n¿Desea continuar con la cre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o máx. %d con el mismo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P3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Nomb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f 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gar pistas de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detener la escritura de prueb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cancelado la escritura de prueba. Haga clic en Aceptar para expulsar el disco.\n(Si no se extrae automáticamente, hágalo de forma manu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8000 - 28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modo de transferencia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I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mo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estánd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 bits mí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ér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mp;odo de transferencia de velocidad de bits mínima (ATRAC3 6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do de transferencia de velocidad de bits mínima (ATRAC3plus 48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29000 - 29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os los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n importar los archivos ATRAC de los que se ha hecho copia de segu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Import Manager no se puede inici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ri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quete de 3,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idad de re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sco extraí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álbum no está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contenido ya tiene el formato corre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jecutar este comando hasta que no haya terminado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gistrar archivos descargados mientras se importa.\nVuelva a intentarlo cuando haya terminado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brir el archivo indicado mientras se impo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alizar la operación seleccionada mientras se importan o se convierten archivos.\nEspere a que la operación haya finalizado o cancélela,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archivo indicado mientras se impo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códec no está instal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continuar la importación, desmarque la casilla de verificación d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detectado un fragmento de control de copia en e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contenido ya se ha conver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admite este format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vertir este archivo porque no se puede acceder a é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tipo de archivo indicado es incorrecto.\nIntroduzca el tipo de archivo de nue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no especific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una combinación de archivos y carpe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las pistas.\r\nAlgunos de los posibles motivos son:\r\n - No se encuentran las pistas (archivos).\r\n - Se utilizan caracteres especiales en el nombre de archivo.\r\n - SonicStage no es compatible con el formato del archivo de la pista.\r\n - La pista está dañ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vertir el contenido protegido por 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vertir el contenido con restricciones de transferencia.\n\n\n\n\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de vídeo no se pueden importar 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n podido convertir una o vari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ermiten las transferenci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ermite reproducir.\r\n\r\nEs posible que SonicStage no sea compatible con ese format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Este programa necesita actualizarse.\n En el sitio web de OpenMG (http://www.openmg.com/update/) encontrará información sobre las actualizaciones de program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detectado un bit de control SDMI en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cerrar la sesión actual y sal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las pistas.\r\nAlgunos de los posibles motivos son:\r\n - No se encuentran las pistas (archivos).\r\n - Se utilizan caracteres especiales en el nombre del archivo.\r\n - SonicStage no es compatible con el formato de archivo de la pista.\r\n - La pista está dañ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MP3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ATRAC [*.omg *.oma *.aa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mp;WAV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W&amp;indows Media [*.w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archivo para la búsque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especificado ningún tipo de archivo.\nIndique los tipos de archivo que desea buscar y vuelva a intentar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Incluir subcarpe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ja una carpeta con archivos de música para importar 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carpe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los archivos de música que no se han registrado e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 posible que SonicStage no admita ese 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importados: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nImport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M3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o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el archivo de música porque SonicStage está importando un CD \no transfiriendo 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amp;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ATR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ce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nBusc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importar la pista porque se ha superado el número máximo de caracteres en el nombre de la ruta. El número máximo de caracteres es de 25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abrir la pista porque se ha superado el número máximo de caracteres en el nombre de la ruta. El número máximo de caracteres es de 25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pista porque se ha superado el número máximo de caracteres en el nombre de la ruta. El número máximo de caracteres es de 25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archivo ya está registrado en la base de datos de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rchivo se registrará en la base de datos, pero no puede converti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rchivo de música indicado no está en el disco duro de este ordenador.\n¿Desea importar el archivo después de copiarlo en el disco du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Windows Med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import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de música de su ordenador\npuede importarse y gestionarse desde SonicStage.\n¿Desea importar los archivos de música de su ordenador?\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alizar la operación indicada porque se está importando un archivo de músic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terminado la importación de los archiv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dique la ubicación para guardar los archivos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que no son ATRAC y las pistas adquiridas en el servicio de música no pueden guardarse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grabadas por dispositivos que utilizan micrófonos o entradas de línea pueden guardarse en formato WAV después de importarlas a Mi biblioteca.\nSi guarda pistas en formato WAV, otros programas podrán editarlas o reproducirlas.\n¿Desea guardar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a o varias pistas no pueden guardarse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puede se guardar en formato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esión sin pérdidas en cur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lamente las pistas WAV (16bits, 44,1kHz, 2ch) se pueden convertir al formato ATRAC Advanced Lossles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siguientes archivos no se pueden convertir al formato ATRAC Advanced Lossles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0000 - 30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Ima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enido: Notas de la cubi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 Ima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 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 Notas de la cubi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 Imag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 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 Notas de la cubier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en disco necesario por CD: %s (%d 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pacio en disco requerido por CD: aprox. 240 - 640 MB (80 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la velocidad para las pistas transferidas al dispositivo/soporte con transferencia ráp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general, cuanto mayor sea la velocidad de bits, mejor será la calidad del sonido. No obstante, una velocidad de bits mayor requiere más espacio en 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gran calidad y compresión. El formato admite gestión de derechos digitales y es el formato óptimo para transferir a Net MD, MagicGate Memory Stick y otros dispositivos/soportes compatib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trata de un formato con un índice de compresión elevado que no sacrifica calidad de sonido. El formato admite gestión de derechos digitales y es la tecnología óptima para transferir datos a dispositivos/soportes compatibles con OpenMG. Incluye los formatos ATRAC3plus y 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la mayor calidad, pero sin compresión. El formato admite gestión de derechos digitales y mantiene la calidad del audio del CD cuando se transfiere a dispositivos/soportes compatibles con OpenMG Audio (PC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calidad superior e índice elevado de compresión. El formato admite gestión de derechos digitales y es el formato óptimo para transferir dispositivos/soportes compatibles con OpenM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gran calidad y un índice elevado de compresión.\nLa extensión del archivo es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la mayor calidad, pero sin compresión.\nLa extensión de archivo es *.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calidad superior e índice elevado de compresión.\nLa extensión de archivo es *.w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grabación necesita %s por 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3plu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enMG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AV</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W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formato de grabación F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formato de grabación de entrada e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F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de entrada ex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 Advanced Lossles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 Advanced Lossless es una tecnología de compresión de audio que puede comprimir señales de audio sin ninguna pérdida de datos. Para mantener la compatibilidad con los dispositivos anteriores, esta tecnología se basa en "ATRAC3" y "ATRAC3plus", y puede comprimir un CD entre el 30% y el 80% de su tamaño original sin ninguna pérdida de 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rmal (más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dio ATR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audio ATR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frece alta calidad y alta compresión.\nfLa extensión del archivo es *.3g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importación del CD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de MagicGate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de Network Walkm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de VAIO Music Cli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l dispositivo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grabación de 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 de import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MagicGate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Network Walkm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VAIO Music Cli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ón del formato de importación de 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 activar esta opción, se ampliará el tiempo de importación del CD.\n¿Confirma que desea activar esta op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piedades de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ditado la letra. ¿Desea cambiarla?\nSe sustituirá la letra actual.\n(Es posible agregar letras en SonicStage, igual que texto o imágen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ricciones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c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 forma ilimi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veces transfer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s archivos MP3 se transfieren al Memory Stick del PSP conec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1000 - 31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2000 - 32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ejecutar el navegador de Internet\nCompruebe la configuración del naveg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3000 - 33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Envia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Mostrar información del CD ampli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eliminar la información del CD guardada en el orden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conectarse al servidor de CDDB. \nCompruebe la conexión a Internet e inténtelo de nuev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utiliza el servicio CDDB(r) Music Recognition Service(SM) de Gracenote\npara obtener y enviar información sobre discos compactos de audio.\nPara usar el servicio de reconocimiento de música, deberá registrarse en Gracenote.\nEl registro se efectúa entre Gracenote y usted; Sony Corporation no\ntiene ninguna responsabilidad.\n\n¿Desea registrarse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n encontrado pistas cuyo título es "Sin título" o que no contienen datos como el año de publicación o el Enlace del intérprete.\n\n¿Desea conectarse a Internet y obtener información de esos tem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obtener información del CD porque se han seleccionado más de 99 pistas.\nComo máximo, pueden seleccionarse la vez 99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obtener información del CD porque se han seleccionado varios álbumes/playlists.\nSeleccione un álbum/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más de 99 pistas registradas en el álbum/playlist seleccionado.\nAbra el álbum/playlist y seleccione hasta 99 pistas y un vuelva a intentar obtener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iendo información del CD para las pistas registradas en Mi biblioteca.\n¿Confirma que desea interrumpir la obtención de información del CD?\n(La configuración para obtener automáticamente la información del CD se puede cambiar más adelante haciendo clic en Opciones del menú Herramientas y seleccionando Obtener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ectarse a Internet y obtener información de las pistas registradas con SonicStage.\nPara cancelar, vaya al menú Herramientas y seleccione Cancelar obtener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a buscar una portada, debe obtener la información del CD.\n¿Desea obtener la 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 ninguna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 información music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encuentra ninguna pista para obtener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información de pista se está modific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4000 - 34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rear un CD de audio mientras se reproduce, se importa o se graba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llo al inicializar 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pista seleccionada.\nEl archivo de música no se puede encont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 mientras se intentaba convertir el archivo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l archivo porque la fecha de caducidad ha pas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e archivo no se puede 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e archivo de música porque el contenido y los datos \nde la información sobre el uso no coincid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a pista.\nSe ha superado el número máximo de reproducciones, días u horas de est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un archivo de música que contiene víde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ro de la reproducción de la pista importada porque la velocidad de importación es insufic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la selección actual porque la pista está marcada \npara transferirse a un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sca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e archivo por un fallo en la comprobación de integr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este archivo por un error en la clave de encrip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puede reproducir este tipo de archivo directamente desde el disposi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5000 - 35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S Sans Seri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abrir la dirección URL "%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ningún CD de audio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álbum seleccionado no contiene ningun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visualización del tie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vance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completo (F1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yuda (F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nú (Ctrl+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guiente pista (Ctrl+Dch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usar (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 (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modo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Pausar (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ás (Ctrl+Iz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bo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Ctrl+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jar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ir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5150 - 351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F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us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guient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6000 - 36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no se puede transferir porque otro programa la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no se puede combinar porque la está usando otro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no se puede eliminar porque otro programa la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no se puede dividir porque otro programa la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 pista no se puede reproducir porque otro programa la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ditar porque el archivo están siendo usado por otro program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scribir en esta pista porque otro programa la está us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ncontrado una pista que no se puede 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ncontrado una pista que no se puede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encontrado una pista cuyo nombre no se puede cambi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7000 - 37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contenido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pistas entre un álbum y un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los archivo de música del disco duro de este ordenador a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álbumes y editar contenido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la información de titulo/pista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contenido del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contenido de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el CD y añadirlo a un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el CD y transferir las pistas al dispositivo/soporte a la vez.</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his resource is reserved for custom GU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Juke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P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bel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8000 - 38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 componentes de la I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componentes de la IU...</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ción termin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el Reproduc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complemen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izando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el Import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 el Descarg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39000 - 39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Algunas funciones de SonicStage no están disponibles.\nPara utilizar todas las funciones de SonicStage, deberá iniciar la sesión en una cuenta con privilegios de administrador o usuario avanz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Esta función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La importación de archivos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La importación de CD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La función de transferencia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La creación de CD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 iniciado la sesión como usuario de cuenta limitada. \nLa obtención de información del CD no está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40000 - 40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ni transferir el contenido descargado porque se está cre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 ni transferir el contenido descargado porque se está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el contenido descargado a un dispositivo portátil porque se está cre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ún queda contenido musical por descargar.\n¿Desea empezar a descargarlo ahor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 sale de SonicStage también saldrá del Descargador SonicStage.\n¿Desea salir del Descargador SonicStage ahora? (Si hay alguna pista que no se haya descargado,\npodrá descargarla de nuevo la próxima vez que abra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indicada no ha podido terminarse porque se ha producido un error de transmisión de datos. \nCódigo del err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el contenido descargado porque se está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el contenido descargado porque SonicStage está en modo 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la pantalla Transferir mientras se están descargando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transferir mientras tiene lugar una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sible importar archivos durante la descarga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ambiar a la pantalla del sitio del servicio de música mientras se está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 no encontr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red se ha desconectado. Compruebe la conexión de re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e servi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do enlazar la licencia con el conte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archivo de inicialización (dmf/init) no es vál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sobrepasado el número máximo de identificadores de termin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 id. de terminal no es vál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denegado el acc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HTTP (5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HTTP (404).</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HTTP (4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HTT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rror de conex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ninguna conexión a Internet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encontrar el ordenador con este nombre de ho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 podido autenticar al usua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conectar al servidor porque el certificado del servidor no es vál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ha producido un err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ndo... %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 compl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descarga ha termi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rma que desea cancelar la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que no se han descargado esta vez pueden descargarse la próxima vez que inici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autorización ha fall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descargar las %d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s pistas de la lista de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 41000 - 41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emen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po de can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Últim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Último acces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ero de catálog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igo de produc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igo ISR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igo de bar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ta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etr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reg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zclad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oduc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rec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irector de orque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que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valu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reproducción acumula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omit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osición del índ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ongitud del índic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D de etiqueta CDD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lave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tin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puede 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reproducción disponib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SCM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42000 - 42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ha podido realizarse porque se está ejecutando un proceso inter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ha podido realizarse porque hay pistas reproduciéndo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ha podido realizarse porque se está ejecutando una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ha podido realizarse porque se está escribiendo en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 han podido transferir las pistas siguie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uebe que el equipo esté conectado a Interne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no puede iniciars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uebe que el dispositivo/soporte esté bien conect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a operación no ha podido realizarse porque se está importando u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43000 - 43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2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Div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000000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i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CF4F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9D9D9</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7ECBE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C4C4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FFFF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5E5E5</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C850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FE33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EDE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2E2E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B1F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8D8D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8C8C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77D2E2</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 Reserved No.44000 - 44999 *****</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dio WAV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dio MP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de Windows Media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 de Advanced Streaming Forma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chivos OM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ndo 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rg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reparando para convert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 la ayuda de SonicStage\nAyuda de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plicación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4.0.00.0413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mgjbox</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pyright 2001-2006 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32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05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66 kbp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ingu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IO Music Cli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twork Walkma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so-8859-1</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S Sans Serif</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reproducción (Norm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etir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 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 aleatorio+Repet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len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uente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rchivos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rdenar p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éner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tr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úsqueda ráp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al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o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ylists importados hoy</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la última sema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ylists importados desde ayer hasta hace una sema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 la última seman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ylists importados desde hace ocho días hasta hace un 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s de un 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ylists importados hace más de un 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echa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rib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 nú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rech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orma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óde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osit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transferencias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ero de transferencias a ATRAC CD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ero de transferencias a CD de audio restan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untu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uta al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m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 por palabra clav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 p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odas las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layli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Editar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 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3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10</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208</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s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ptim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eg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ománti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rn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is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ntiment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ensat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defin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tador de transferenci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iem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nim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ño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leator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a playli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n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ri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los géneros que desea mostrar (para seleccionar varias opciones, mantenga pulsada la tecla Ctr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ista de géner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los intérpretes que desea mostrar (para seleccionar varias opciones, mantenga pulsada la tecla Ctr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ista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los ánimos que desea mostrar (para seleccionar varias opciones, mantenga pulsada la tecla Ctr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ista de ánim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ista de años de public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 cómo ordenar la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ivar/Desactivar visualización aleator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mita el número de pistas que mostrará la lista (escriba un número en el campo de la izquier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 el modo de edición o el modo de visualiz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olver a la nueva lista Playlist dinám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tít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álbum</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varias selecciones para el siguiente álbum.&amp;#13;&amp;#10;Seleccione un álbum de la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 reflejará la siguiente información de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y varias selecciones de información de la pista para las siguientes pistas.&amp;#13;&amp;#10;Seleccione la información de la pista en la l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ítul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istas inclui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mp;amp;Resultados de la búsque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amp;amp;lecciones disponibl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ep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ncel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ditar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 enlace intérp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 hay intérpretes para enla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unidad music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nviar/No enviar historial de reproducción a la Comunidad music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Comunidad musica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ida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Deseleccion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elecciona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g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au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UT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formación del 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AC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P3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tu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de grab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amaño de archiv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úm. de pista del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paración prev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arios by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Un by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ertir t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ambiar v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Memory Stick</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ombre del álbum de au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Net 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i-M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e un mo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Álbumes (por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up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 datos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dela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ic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ctual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Favorit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ás inform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laciona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mprar la pista que está sonan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 pistas recomend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adi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tar a la pista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scargador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para reproducir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para transferir la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para cerrar el Descargador SonicStag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para parar la descarg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ir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ajar volume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una fuente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dispositivo/soporte para transferenci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Fuente de mús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uestra la pantalla Transferi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etr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 simpl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in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ax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staurar después de maximiz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producir (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usar (F6)</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F7)</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trás (Ctrl+Iz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iguiente pista (Ctrl+Dch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Rebobin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usca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vance rápid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Pantalla Duración de p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dos de reprodu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rir bandeja de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unidad de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rrastre y suelte imágenes en este cuadro para crear el diseño de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mpezar a importar las pistas seleccio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la importa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er información del CD (Ctrl+I)</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stablecer formato y velocidad de bit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Haga clic para examinar/Arrastre y suelte imágenes para crear el diseño de la porta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cultar controles de búsqueda ráp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controles de búsqueda ráp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vis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istas ordenad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método de búsqueda rápi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ntroducir palabra clave de búsque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Borrar palabra clav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eleccionar categoría de búsqued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ubir un nivel</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el álbum/playlist anterio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el álbum/playlist sigui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Obteniendo información del CD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nuev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gar pistas a playlist</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intérpretes relacio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errar la pantalla de 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brir la pantalla de edi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alir de Enlace del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 el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 los intérpretes relacionado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 reflejar intérprete al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intérpre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grupo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xportar datos de enlaces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r datos de enlaces de intérprete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a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a Mi bibliote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Detener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figuración del modo de transferenci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el cuadro de diálogo Transferencia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 nuevo grup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rear una nueva carpet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liminar selecció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as propiedades del dispositivo/sopor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strar las propiedades del disc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Importación automática</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pistas en formato MP3 sin conversión&amp;#13;&amp;#10;(Después de convertirse, serán válidas para su reproducción con PS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pistas en formato MP3 sin conversión&amp;#13;&amp;#10;(Después de convertirse, serán válidas para su reproducción con CLI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iere con el formato que puede reproducirse en un reproductor de MD que no es compatible con MDLP</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onvierte a la velocidad de bits especificada y transfier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ransferir sin convertir formatos&amp;#13;&amp;#10;(si no es posible transferir los archivos &amp;#34;tal cual&amp;#34;, serán convertidos a formato ATRAC automáticamen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Agregar pista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Empezar a escribir en CD</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Versión del módulo</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CD and music-related data from Gracenote, Inc., copyright (c) 2000-2004 Gracenote. Gracenote CDDB(r) Client Software, copyright 2000-2004 Graceno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Gracenote is a registered trademark of Gracenote. The Gracenote logo and logotype, and the &amp;#x22;Powered by Gracenote&amp;#x22; logo are trademarks of Gracenote.</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 Sonic Solutions and Powered by Sonic Solutions are trademarks of Sonic Solution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SonicStage, OpenMG and , MagicGate, MagicGate Memory Stick, Memory Stick, Hi-MD, Net MD, ATRAC, ATRAC3, ATRAC3plus, ATRAC Advanced Lossless and their logos are trademarks of Sony Corporation.</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libpng</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zlib</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zlib Copyright (C) 1995-2004 Jean-loup Gailly and Mark Adler</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oodLogic is a trademark of MoodLogic Inc.</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EPG-4 HE-AAC audio coding technology licensed by Fraunhofer IIS</w:t>
      </w:r>
    </w:p>
    <w:p>
      <w:pPr>
        <w:pStyle w:val="Normal"/>
        <w:tabs>
          <w:tab w:val="clear" w:pos="720"/>
          <w:tab w:val="left" w:pos="2644" w:leader="none"/>
          <w:tab w:val="left" w:pos="5487" w:leader="none"/>
          <w:tab w:val="left" w:pos="8317" w:leader="none"/>
        </w:tabs>
        <w:rPr>
          <w:rFonts w:ascii="Arial" w:hAnsi="Arial" w:cs="Arial"/>
          <w:sz w:val="20"/>
          <w:szCs w:val="20"/>
        </w:rPr>
      </w:pPr>
      <w:r>
        <w:rPr>
          <w:rFonts w:cs="Arial" w:ascii="Arial" w:hAnsi="Arial"/>
          <w:sz w:val="20"/>
          <w:szCs w:val="20"/>
        </w:rPr>
        <w:t>MPEG Layer-3 audio coding technology and patents licensed from Fraunhofer IIS and Thomson.</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17:00Z</dcterms:created>
  <dc:creator>Hitext S.A.</dc:creator>
  <dc:description/>
  <dc:language>en-US</dc:language>
  <cp:lastModifiedBy>Hitext S.A.</cp:lastModifiedBy>
  <dcterms:modified xsi:type="dcterms:W3CDTF">2006-12-08T15:17:00Z</dcterms:modified>
  <cp:revision>2</cp:revision>
  <dc:subject/>
  <dc:title>0</dc:title>
</cp:coreProperties>
</file>